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</w:rPr>
        <w:t>(тридцать второй сесс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5.12.2023                               с. Октябрьское                                        № 12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лана работы Совета депутатов Октябрьского сельсовета Карасукского района Новосибирской области на 2024 год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Октябрьского сельсовета Карасукского района Новосибирской области 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план работы Совета депутатов Октябрьского сельсовета Карасукского района Новосибирской области  на 2024 год (план прилагаетс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публиковать настоящее Решение в газете «Вестник Октябрьского сельсовета» и на официальном сайте администрации Октябрьского сельсовета Карасук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над исполнением плана работы оставляю за соб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_______________   Т.В. Твердохлеб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решению 32-ой сесси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ктябрьского сельсовета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арасукск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5.12.2023  № 12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 РАБОТ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а депутатов Октябрь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расукского района Новосибирской области пятого созыва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2024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4076"/>
        <w:gridCol w:w="2426"/>
        <w:gridCol w:w="1401"/>
      </w:tblGrid>
      <w:tr>
        <w:trPr>
          <w:trHeight w:val="64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ессии 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 сессии Совета депутатов Октябрьского сельсовета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окладчик 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ата проведения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33 сесс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 .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 за 2023 го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024г.</w:t>
            </w:r>
          </w:p>
        </w:tc>
      </w:tr>
      <w:tr>
        <w:trPr>
          <w:trHeight w:val="18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  <w:r>
              <w:rPr>
                <w:rFonts w:cs="Times New Roman CYR" w:ascii="Times New Roman CYR" w:hAnsi="Times New Roman CYR"/>
                <w:bCs/>
              </w:rPr>
              <w:t xml:space="preserve"> Доклад Главы Октябрьского сельсовета о проделанной работе за 2023 год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й Л.А.. – Глав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2" w:hRule="atLeast"/>
        </w:trPr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. Итоги социально-экономического развития Октябрьского сельсовета Карасукского района Новосибирской области за 2023 год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Вагнер Е,П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34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1 кв. 2024 год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нь</w:t>
            </w:r>
          </w:p>
          <w:p>
            <w:pPr>
              <w:pStyle w:val="Normal"/>
              <w:autoSpaceDE w:val="false"/>
              <w:rPr/>
            </w:pPr>
            <w:r>
              <w:rPr/>
              <w:t>2024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О внесении изменений в Устав сельского поселения Октябрьского сельсовета Карасукского муниципального района Новосибирской обла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Д.В. Малыгина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5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1 полугодие 2024 год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6 - сессия</w:t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Об исполнении Бюджета Октябрьского сельсовета Карасукского района Новосибирской области за 9 месяцев 2023 год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Ноябрь 2024г.</w:t>
            </w:r>
          </w:p>
        </w:tc>
      </w:tr>
      <w:tr>
        <w:trPr>
          <w:trHeight w:val="1335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сесс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О бюджете Октябрьского сельсовета Карасукского района Новосибирской области на 2025 год и плановый период 2026-2027 г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.В. Михайловский – начальник управления финансов администрации Карасукского района Новосибирской области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 2024г.</w:t>
            </w:r>
          </w:p>
        </w:tc>
      </w:tr>
      <w:tr>
        <w:trPr>
          <w:trHeight w:val="2267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О внесении изменений в Устав сельского поселения Октябрьского сельсовета Карасукского муниципального района Новосибирской облас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.В. Малыгина. – специалист 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разряда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>Об утверждении плана работы Совета депутатов Октябрьского сельсовета Карасукского района Новосибирской области на 2025 год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вердохлеб Т.В.– председатель Совета депутатов Октябрьского сельсовета Карасукского района Новосибирской области</w:t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сение изменений в Устав сельского поселения Октябрьского сельсовета Карасукского муниципального района Новосибирской области – по мере изменения законодатель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ение изменений в бюджет Октябрьского сельсовета Карасукского района Новосибирской области – по мере назревшей необходимости.</w:t>
      </w:r>
    </w:p>
    <w:p>
      <w:pPr>
        <w:pStyle w:val="Normal"/>
        <w:autoSpaceDE w:val="fals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7:00Z</dcterms:created>
  <dc:creator>User</dc:creator>
  <dc:description/>
  <cp:keywords/>
  <dc:language>en-US</dc:language>
  <cp:lastModifiedBy>Октябрьское</cp:lastModifiedBy>
  <cp:lastPrinted>2022-12-27T14:00:00Z</cp:lastPrinted>
  <dcterms:modified xsi:type="dcterms:W3CDTF">2023-12-26T03:41:00Z</dcterms:modified>
  <cp:revision>36</cp:revision>
  <dc:subject/>
  <dc:title/>
</cp:coreProperties>
</file>