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( тридцать втор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>25.12.2023                                     с. Октябрьское                                     №125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Устав сельского поселения Октябрьского сельсовета Карасук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Октябрьского сельсовета Карасук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Устав сельского посе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тябр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18  Полномочия Совета депутатов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татья 20. Депутат Совета депута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 дополнить частью 4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Статья 24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Статью 24 Глава поселения,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Глава поселения является высшим должностным лицом Октябрьского сель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конкурса по отбору кандидатур на должность Главы поселения, устанавливается Советом депу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конкурсной комиссии половина ее членов назначается Советом депутатов, а другая половина – Главой Карасукского района Новосибирской области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а поселения осуществляет свои полномочия на постоянной основе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лава поселения: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ет Октябрьский сельсовет в отношениях с органами местного самоуправления других поселений, органами государственной власти, гражданами и организациями, без доверенности действует от имени Октябрьского сельсовета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 в Совет депутатов проекты муниципальных правовых актов в порядке, установленном Советом депутатов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ывает и обнародует в порядке, установленном настоящим Уставом, нормативные правовые акты, принятые Советом депутатов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дает в пределах своих полномочий правовые акты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праве требовать созыва внеочередного заседания Совета депутатов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уководит деятельностью администрации, возглавляет ее на принципах единоначалия, заключает от имени администрации договоры в пределах своей компетенции, без доверенности действует от имени администрации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рабатывает и представляет на утверждение Совета депутатов структуру администрации, формирует администрацию в пределах утвержденных в местном бюджете средств на ее содержание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ткрывает и закрывает счета администрации в банках и иных кредитных учреждениях, а также осуществляет функции распорядителя бюджетных средств, при исполнении бюджета Октябрьского сельсовета (за исключением средств по расходам, связанным с деятельностью Совета депутатов и депутатов)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носит в Совет депутатов на утверждение проект местного бюджета, планы и программы социально-экономического развития Октябрьского сельсовета, а также отчеты об их исполнении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назначает на должность и освобождает от должности заместителя главы администрации и иных работников администрации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 создании муниципальных предприятий и учреждений 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глава поселения предоставляет Совету депутатов Октябрьского сельсовета ежегодные отчеты о результатах своей деятельности, деятельности администрации, и иных подведомственных ему органов местного самоуправления, в том числе о решении вопросов, поставленных Советом депутатов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существляет иные полномочия, установленные федеральными законами, законами Новосибирской области, настоящим Уставом и муниципальными правовыми актами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а муниципального образования в пределах своих полномочий, установленных уставом муниципального образования и решениями Совета депутатов муниципального образования, издает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распоряжения местной администрации по вопросам организации работы местной администрации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издает постановления и распоряжения по иным вопросам, отнесенным к его компетенции настоящим уставом в соответствии с Федеральным законом от 06.10.2003 № 131-ФЗ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главы поселения, являющееся нормативным правовым актом, после его подписания главой поселения направляется в течение 5 дней для опубликования или обнародования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поселения, не являющееся нормативным правовым актом, а также распоряжение главы поселения вступают в силу с момента их подписания главой поселения, если иной порядок вступления их в силу не установлен в самих актах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ва поселения подконтролен и подотчетен населению Октябрьского сельсовета и Совету депутатов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пункт 53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3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Октябрьского сельсовета Карасук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Главе Октябрьского сельсовета Карасукского района Новосибирской области опубликовать муниципальный правовой акт Октябрь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Октябрь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государственной регистрации и опубликования в газете «Вестник Октябрьского сельсовета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5" w:hanging="91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0:00Z</dcterms:created>
  <dc:creator>Шпаков Л.С.</dc:creator>
  <dc:description/>
  <cp:keywords/>
  <dc:language>en-US</dc:language>
  <cp:lastModifiedBy>Октябрьское</cp:lastModifiedBy>
  <cp:lastPrinted>2023-12-26T10:23:00Z</cp:lastPrinted>
  <dcterms:modified xsi:type="dcterms:W3CDTF">2023-12-26T03:24:00Z</dcterms:modified>
  <cp:revision>35</cp:revision>
  <dc:subject/>
  <dc:title/>
</cp:coreProperties>
</file>