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( тридцать втор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25.12.2023                                     с. Октябрьское                                     №1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  <w:lang w:eastAsia="ru-RU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Октябрь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Октябрьского сельсовета Карасукского района на 2024 год и на плановый период 2025 и 2026 годов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Октябрьского сельсовета Карасукского района (далее – местный бюджет) на 2024 год: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9 692 124,00 рублей, в том числе объем безвозмездных поступлений в сумме 6 950 724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6 950 724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 336 424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 063 950,98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371 826,98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Октябрьского сельсовета Карасукского района на плановый период 2025 и 2026 годов: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7 840 848,00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140 448,00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 140 448,00 рублей, в том числе объем субсидий, субвенций и иных межбюджетных трансфертов, имеющих целевое назначение, в сумме    183 648,00  рублей., и на 2026 год в сумме 7 110 260,00 рублей, в том числе объем безвозмездных поступлений в сумме 4 293 760,00 </w:t>
      </w:r>
      <w:r>
        <w:rPr>
          <w:rFonts w:cs="Times New Roman" w:ascii="Times New Roman" w:hAnsi="Times New Roman"/>
          <w:sz w:val="28"/>
          <w:szCs w:val="28"/>
        </w:rPr>
        <w:t xml:space="preserve">рублей, из них объем межбюджетных трансфер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емых из других бюджетов бюджетной системы Российской Федерации, в сумме 4 293 76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ублей, в том числе объем субсидий, субвенций и иных межбюджетных трансфертов, имеющих целевое назначение, в сумме 201 160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7 840 848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83 000,00 </w:t>
      </w:r>
      <w:r>
        <w:rPr>
          <w:rFonts w:cs="Times New Roman" w:ascii="Times New Roman" w:hAnsi="Times New Roman"/>
          <w:sz w:val="28"/>
          <w:szCs w:val="28"/>
        </w:rPr>
        <w:t>рублей, и на 2026 год в сумме 7 110 260,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ублей., в том числе условно утвержденные расходы в сумме 346 000,00 рублей.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рублей., дефицит (профицит) местного бюджета на 2026 год в сумме 0 рублей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Октябрьского сельсовета Карасукского района на 2024 год в сумме 15 000,00 руб., в плановом периоде 2025 года в сумме  15 000,00 рублей, 2026 года в сумме 15000,00 рублей.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27 020,000  рублей, на 2025 год в сумме 227 020,00  рублей и на 2026 год в сумме 227 020,0  рублей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Октябрьского сельсовета Карасукского район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lineRule="auto" w:line="26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Октябрьского сельсовета Карасукского района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4 к настоящему Решению, в порядке, установленном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Октябрь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Октябрьского сельсовета Карасукского район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64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82 93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82 930,00 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82 930,00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Октябрь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умме 0,00 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Октябрьского сельсовета Карасукского района в валюте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Октябрьского сельсовета Карасукского района, не включенные в перечень, не подлежат финансированию в 2024-2026 годах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Октябрь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Октябрьского сельсовета Карасукского района, муниципальным автономным учрежден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Октябрь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64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_ года в сумме 0 рублей, в том числе верхний предел долга по муниципальным гарант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6 года в сумме 0 рублей, в том числе верхний предел долга по муниципальным гарантиям Октябрьского сельсовета Карасукского района 0 рублей, и на 1 января 2027 года в сумме 0 рублей, в том числе верхний предел долга по муниципальным гарантиям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 рублей, на 2025 год в сумме 0 рублей и на 2026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 рублей и на 2026 год в сумме 0 рублей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ктябрь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Октябрьского сельсовета Карасукского района.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spacing w:lineRule="auto" w:line="264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09" w:top="765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  2024 год и плановый период 2025 и 2026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ислений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квартир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части прочих неналоговых доход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части безвозмездных поступлени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я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по единой метод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чие субсидии бюджетам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00"/>
        <w:gridCol w:w="880"/>
        <w:gridCol w:w="1680"/>
        <w:gridCol w:w="820"/>
        <w:gridCol w:w="1580"/>
        <w:gridCol w:w="1540"/>
        <w:gridCol w:w="1480"/>
      </w:tblGrid>
      <w:tr>
        <w:trPr>
          <w:trHeight w:val="285" w:hRule="atLeast"/>
        </w:trPr>
        <w:tc>
          <w:tcPr>
            <w:tcW w:w="14440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ределение бюджетных ассигнований бюджета Октябрьского сельсовета Карасукск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</w:t>
            </w:r>
          </w:p>
        </w:tc>
      </w:tr>
      <w:tr>
        <w:trPr>
          <w:trHeight w:val="525" w:hRule="atLeast"/>
        </w:trPr>
        <w:tc>
          <w:tcPr>
            <w:tcW w:w="14440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4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5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Октябрьского сельсов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50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  <w:tr>
        <w:trPr>
          <w:trHeight w:val="6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942 75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111 25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081 080,00</w:t>
            </w:r>
          </w:p>
        </w:tc>
      </w:tr>
      <w:tr>
        <w:trPr>
          <w:trHeight w:val="10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</w:tr>
      <w:tr>
        <w:trPr>
          <w:trHeight w:val="43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111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40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112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794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63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32 971,00</w:t>
            </w:r>
          </w:p>
        </w:tc>
      </w:tr>
      <w:tr>
        <w:trPr>
          <w:trHeight w:val="63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94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3 1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2 971,00</w:t>
            </w:r>
          </w:p>
        </w:tc>
      </w:tr>
      <w:tr>
        <w:trPr>
          <w:trHeight w:val="1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56 7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25 2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95 041,00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41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60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6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45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2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9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81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3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4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16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24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376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4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 160,00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15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7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33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78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53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гражданской оборон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53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5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уровня пожарной безопасности на территории Октябрьского сельсовета Карасукского района Новосибирской области на 2023-2025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58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41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дорог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национальной экономики (строительство гараж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1826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826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826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5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252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3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50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478"/>
        <w:gridCol w:w="1134"/>
        <w:gridCol w:w="708"/>
        <w:gridCol w:w="993"/>
        <w:gridCol w:w="1559"/>
        <w:gridCol w:w="1843"/>
        <w:gridCol w:w="1701"/>
      </w:tblGrid>
      <w:tr>
        <w:trPr>
          <w:trHeight w:val="285" w:hRule="atLeast"/>
        </w:trPr>
        <w:tc>
          <w:tcPr>
            <w:tcW w:w="14616" w:type="dxa"/>
            <w:gridSpan w:val="8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бюджета Октябрьского сельсовета Карасукского района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 на 2024 год и плановый период 2025 и 2026 годов</w:t>
            </w:r>
          </w:p>
        </w:tc>
      </w:tr>
      <w:tr>
        <w:trPr>
          <w:trHeight w:val="285" w:hRule="atLeast"/>
        </w:trPr>
        <w:tc>
          <w:tcPr>
            <w:tcW w:w="14616" w:type="dxa"/>
            <w:gridSpan w:val="8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4616" w:type="dxa"/>
            <w:gridSpan w:val="8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37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6 год</w:t>
            </w:r>
          </w:p>
        </w:tc>
      </w:tr>
      <w:tr>
        <w:trPr>
          <w:trHeight w:val="840" w:hRule="atLeast"/>
        </w:trPr>
        <w:tc>
          <w:tcPr>
            <w:tcW w:w="52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программные направления бюджет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46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1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112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356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52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495 041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 6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 160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тдельные мероприятия ,осуществляемые в рамках благоустройства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по гражданской оборон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 02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</w:tr>
      <w:tr>
        <w:trPr>
          <w:trHeight w:val="6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 93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по пожарной безопасност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81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S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1 82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82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 82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 000,00</w:t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4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8"/>
        <w:gridCol w:w="709"/>
        <w:gridCol w:w="851"/>
        <w:gridCol w:w="1559"/>
        <w:gridCol w:w="567"/>
        <w:gridCol w:w="1559"/>
        <w:gridCol w:w="1701"/>
        <w:gridCol w:w="1559"/>
      </w:tblGrid>
      <w:tr>
        <w:trPr>
          <w:trHeight w:val="285" w:hRule="atLeast"/>
        </w:trPr>
        <w:tc>
          <w:tcPr>
            <w:tcW w:w="14757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бюджета Октябрьского сельсовета Карасукского района  на 2024 год и плановый период 2025 и 2026 годов</w:t>
            </w:r>
          </w:p>
        </w:tc>
      </w:tr>
      <w:tr>
        <w:trPr>
          <w:trHeight w:val="525" w:hRule="atLeast"/>
        </w:trPr>
        <w:tc>
          <w:tcPr>
            <w:tcW w:w="14757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Октябрьского сельсов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5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  <w:tr>
        <w:trPr>
          <w:trHeight w:val="4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942 7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111 2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081 080,00</w:t>
            </w:r>
          </w:p>
        </w:tc>
      </w:tr>
      <w:tr>
        <w:trPr>
          <w:trHeight w:val="7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8 109,00</w:t>
            </w:r>
          </w:p>
        </w:tc>
      </w:tr>
      <w:tr>
        <w:trPr>
          <w:trHeight w:val="3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14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6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8 109,00</w:t>
            </w:r>
          </w:p>
        </w:tc>
      </w:tr>
      <w:tr>
        <w:trPr>
          <w:trHeight w:val="11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794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6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 932 971,00</w:t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94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3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32 971,00</w:t>
            </w:r>
          </w:p>
        </w:tc>
      </w:tr>
      <w:tr>
        <w:trPr>
          <w:trHeight w:val="13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56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2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95 041,00</w:t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6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6 500,00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6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6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4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 441,00</w:t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4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 100,00</w:t>
            </w:r>
          </w:p>
        </w:tc>
      </w:tr>
      <w:tr>
        <w:trPr>
          <w:trHeight w:val="8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 930,00</w:t>
            </w:r>
          </w:p>
        </w:tc>
      </w:tr>
      <w:tr>
        <w:trPr>
          <w:trHeight w:val="8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4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00,0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</w:tr>
      <w:tr>
        <w:trPr>
          <w:trHeight w:val="1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3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0</w:t>
            </w:r>
          </w:p>
        </w:tc>
      </w:tr>
      <w:tr>
        <w:trPr>
          <w:trHeight w:val="2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 160,00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5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 6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 160,0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 000,00</w:t>
            </w:r>
          </w:p>
        </w:tc>
      </w:tr>
      <w:tr>
        <w:trPr>
          <w:trHeight w:val="2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3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000,00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преждение и ликвидация 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44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6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вышение уровня пожарной безопасности на территории Октябрьского сельсовета Карасукского района Новосибирской области на 2023-202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7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дорог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49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национальной экономики (строительство гараж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72 74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сидии местным бюджетам на реализацию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в рамках благоустройства в части содержания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ьные мероприятия ,осуществляемые по благоустройству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финансирование  проектов развития территорий муниципальных образований НСО, основанных на местных инициативах в рамках ГП НСО "Управление финансами в НС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000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218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8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8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,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5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3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020,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ые направле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8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3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000,0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 063 95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840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 110 260,0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2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39"/>
        <w:gridCol w:w="449"/>
        <w:gridCol w:w="498"/>
        <w:gridCol w:w="1596"/>
        <w:gridCol w:w="546"/>
        <w:gridCol w:w="2039"/>
        <w:gridCol w:w="1677"/>
        <w:gridCol w:w="1677"/>
      </w:tblGrid>
      <w:tr>
        <w:trPr>
          <w:trHeight w:val="1140" w:hRule="atLeast"/>
        </w:trPr>
        <w:tc>
          <w:tcPr>
            <w:tcW w:w="1232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бюджетных ассигнований бюджета муниципального образования Октябрьского сельсовета Карасукского района, направляемых на исполнение публичных нормативных обязательств на 2024 год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(в рублях)</w:t>
            </w:r>
          </w:p>
        </w:tc>
      </w:tr>
      <w:tr>
        <w:trPr>
          <w:trHeight w:val="31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 0 00 81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 020,0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2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394"/>
        <w:gridCol w:w="1724"/>
        <w:gridCol w:w="1568"/>
        <w:gridCol w:w="1510"/>
      </w:tblGrid>
      <w:tr>
        <w:trPr>
          <w:trHeight w:val="885" w:hRule="atLeast"/>
        </w:trPr>
        <w:tc>
          <w:tcPr>
            <w:tcW w:w="128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Иные межбюджетные трансферты, перечисляемые из бюджета Октябрьского сельсовета Карасукского района в бюджет других бюджетов бюджетной системы Российской Федерации на 2024 год и плановый период 2025 и 2026 годов </w:t>
            </w:r>
          </w:p>
        </w:tc>
      </w:tr>
      <w:tr>
        <w:trPr>
          <w:trHeight w:val="555" w:hRule="atLeast"/>
        </w:trPr>
        <w:tc>
          <w:tcPr>
            <w:tcW w:w="128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рублях</w:t>
            </w:r>
          </w:p>
        </w:tc>
      </w:tr>
      <w:tr>
        <w:trPr>
          <w:trHeight w:val="1110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 2024 год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 2025 г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 2026 год</w:t>
            </w:r>
          </w:p>
        </w:tc>
      </w:tr>
      <w:tr>
        <w:trPr>
          <w:trHeight w:val="2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2 930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2 930,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2 930,00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2 930,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2 930,0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2 930,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3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966"/>
        <w:gridCol w:w="1314"/>
        <w:gridCol w:w="245"/>
        <w:gridCol w:w="1355"/>
        <w:gridCol w:w="346"/>
        <w:gridCol w:w="1559"/>
      </w:tblGrid>
      <w:tr>
        <w:trPr>
          <w:trHeight w:val="322" w:hRule="atLeast"/>
        </w:trPr>
        <w:tc>
          <w:tcPr>
            <w:tcW w:w="13765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ния дефицита бюджета Октябрьского сельсовета Карасукского района  на 2024 год и плановый период 2025 и 2026 годов</w:t>
            </w:r>
          </w:p>
        </w:tc>
      </w:tr>
      <w:tr>
        <w:trPr>
          <w:trHeight w:val="435" w:hRule="atLeast"/>
        </w:trPr>
        <w:tc>
          <w:tcPr>
            <w:tcW w:w="1376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источников финансирова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фицита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влеч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1 00 00 10 0000 7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ценные бума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 01 03 00 00 10 0000 7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2 00 00 10 0000 7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0 00 10 0000 7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 внутреннего финансирования дефицитов бюджетов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гаш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1 00 00 10 0000 8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е ценные бумаг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3 00 00 10 0000 8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кредиты, полученные от других бюджетов бюджетной системы Российской Федерации бюджетам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2 00 00 10 0000 8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олученные в валюте Российской Федерации от кредитных организаций бюджетами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0 00 10 0000 8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источники внутреннего</w:t>
              <w:br/>
              <w:t>финансирования дефицитов бюджетов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4 00 00 0000 00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2247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6 04 00 10 0000 8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 и  муниципальных гарантий в  валюте  Российской  Федерации  в случае,     если     исполнение     гарантом</w:t>
              <w:br/>
              <w:t>государственных  и  муниципальных   гарантий ведет  к  возникновению  права   регрессного требования   гаранта   к   принципалу   либо</w:t>
              <w:br/>
              <w:t>обусловлено    уступкой     гаранту     прав требования бенефициара к принципал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9 01 05 00 00 00 0000 00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татки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1 826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5 02 01 10 0000 5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9 692 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 840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 110 260,00</w:t>
            </w:r>
          </w:p>
        </w:tc>
      </w:tr>
      <w:tr>
        <w:trPr>
          <w:trHeight w:val="73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 01 05 02 01 10 0000 6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муниципальны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63 950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0 8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10 260,0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37"/>
        <w:gridCol w:w="1672"/>
        <w:gridCol w:w="188"/>
        <w:gridCol w:w="1371"/>
        <w:gridCol w:w="1559"/>
        <w:gridCol w:w="490"/>
        <w:gridCol w:w="928"/>
        <w:gridCol w:w="1559"/>
        <w:gridCol w:w="730"/>
        <w:gridCol w:w="687"/>
      </w:tblGrid>
      <w:tr>
        <w:trPr>
          <w:trHeight w:val="705" w:hRule="atLeast"/>
        </w:trPr>
        <w:tc>
          <w:tcPr>
            <w:tcW w:w="1475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 Октябрьского сельсовета Карасукского района на 2024 год и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575" w:hRule="atLeast"/>
        </w:trPr>
        <w:tc>
          <w:tcPr>
            <w:tcW w:w="5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 xml:space="preserve">привлечен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  <w:br/>
              <w:t>привлеч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на погашение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е внутренние заимствован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в том числе: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ценные бумаги Октябрьского сельсовета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ОКТЯБРЬ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муниципального образования Октябрь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Октябрь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счет источников финансирования дефицита бюджета Октябрьского сельсовета Карасу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0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сессии Совета депутатов Октябрь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"О бюджете Октябрь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лановый период 2025 и 2026 годов"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еречень муниципальных  программ Октябрьского сельсовета Карасукского района, предусмотренных к финансированию в 2024 году и плановом периоде2025 и 2026 год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"/>
        <w:gridCol w:w="6444"/>
        <w:gridCol w:w="1984"/>
        <w:gridCol w:w="1843"/>
        <w:gridCol w:w="1984"/>
      </w:tblGrid>
      <w:tr>
        <w:trPr>
          <w:trHeight w:val="375" w:hRule="atLeast"/>
        </w:trPr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5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умма на 2026 год</w:t>
            </w:r>
          </w:p>
        </w:tc>
      </w:tr>
      <w:tr>
        <w:trPr>
          <w:trHeight w:val="360" w:hRule="atLeast"/>
        </w:trPr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886" w:hRule="atLeast"/>
        </w:trPr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П «Энергосбережение и повышение энергетической эффективности в Октябрьском сельсовете Карасукского района Новосибирской области на 2023-2027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 «Повышение уровня пожарной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Октябрьского сельсовета Карасу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ой области на 2023-2025 гг.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9:00Z</dcterms:created>
  <dc:creator>Гордеева Татьяна Владимировна</dc:creator>
  <dc:description/>
  <cp:keywords/>
  <dc:language>en-US</dc:language>
  <cp:lastModifiedBy>Октябрьское</cp:lastModifiedBy>
  <cp:lastPrinted>2023-12-25T15:24:00Z</cp:lastPrinted>
  <dcterms:modified xsi:type="dcterms:W3CDTF">2023-12-25T08:26:00Z</dcterms:modified>
  <cp:revision>24</cp:revision>
  <dc:subject/>
  <dc:title/>
</cp:coreProperties>
</file>