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КТЯБРЬ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РАСУК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ЕСТОГО СОЗЫ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( двадцать шестой сессии)</w:t>
      </w:r>
    </w:p>
    <w:p>
      <w:pPr>
        <w:pStyle w:val="Normal"/>
        <w:keepNext w:val="true"/>
        <w:suppressAutoHyphens w:val="true"/>
        <w:spacing w:lineRule="auto" w:line="240" w:before="0" w:after="0"/>
        <w:ind w:left="567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23.06.2023                                     с. Октябрьское                                     №107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Устав сельского поселения Октябрьского сельсовета Карасук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Октябрьского сельсовета Карасук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Устав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тябр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Статья 15.1. Староста сельского населенного пункта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абзац 1 части 2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Староста сельского населенного пункта, входящего в состав Октябрьского сельсовета, назначается Советом депутатов, по представлению схода граждан сельского населенного пункта. 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Статья 20. Депутат Совета депутатов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дополнить частью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дополнить частью 6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Статья 20.1. Гарантии осуществления полномочий депутатов, председателя Совета депутатов Октябрьского сельсовета Карасукского района Новосибирской области, Главы Октябрьского сельсовета Карасукск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дополнить часть 3 пунктом 4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.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дополнить частью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Депутату, члену выборного органа, выборному должностному лицу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.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Октябрьского сельсовета Карасук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Октябрьского сельсовета Карасукского района Новосибирской области опубликовать муниципальный правовой акт Октябрь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Октябрьского сельсовета Карасу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публикования в газете «Вестнике Октябрьского сельсовета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Октябрь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    /Л.А. Май/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10:00Z</dcterms:created>
  <dc:creator>Шпаков Л.С.</dc:creator>
  <dc:description/>
  <cp:keywords/>
  <dc:language>en-US</dc:language>
  <cp:lastModifiedBy>Октябрьское</cp:lastModifiedBy>
  <cp:lastPrinted>2022-11-29T14:44:00Z</cp:lastPrinted>
  <dcterms:modified xsi:type="dcterms:W3CDTF">2023-06-22T03:11:00Z</dcterms:modified>
  <cp:revision>29</cp:revision>
  <dc:subject/>
  <dc:title/>
</cp:coreProperties>
</file>