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(двадцать четвёртой сессии)</w:t>
      </w:r>
    </w:p>
    <w:p>
      <w:pPr>
        <w:pStyle w:val="Normal"/>
        <w:keepNext w:val="true"/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24.03.2023                                     с. Октябрьское                                     №97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 внесении изменений в решение пятнадцатой сессии Совета депутатов Октябрьского сельсовета Карасукского района Новосибирской области от 13.05.2022 № 70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бюджетном процессе в Октябрьском сельсовете Карасук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997" w:leader="none"/>
        </w:tabs>
        <w:spacing w:lineRule="auto" w:line="240"/>
        <w:ind w:firstLine="680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в целях приведения решения в соответствие с федеральным законодательством, законодательством Новосибирской области, Совет депутатов Октябрьского сельсовета Карасукского района Новосибирской области,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3"/>
        <w:spacing w:lineRule="auto" w:line="240" w:before="0" w:after="0"/>
        <w:ind w:left="0" w:firstLine="68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Calibri" w:cs="Times New Roman" w:ascii="Times New Roman" w:hAnsi="Times New Roman"/>
          <w:bCs/>
          <w:sz w:val="28"/>
          <w:szCs w:val="28"/>
        </w:rPr>
        <w:t>решение пятнадцатой сессии Совета депутатов Октябрьского сельсовета Карасукского района Новосибирской области 13.05.2022 № 70 «Об утверждении Положения о бюджетном процессе в Октябрьском сельсовете Карасук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Style14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1.1. Статью 9 Бюджетные полномочия главного распорядителя (распорядителя) бюджетных средств Положения о бюджетном процессе </w:t>
      </w:r>
      <w:r>
        <w:rPr>
          <w:rFonts w:eastAsia="Calibri"/>
          <w:bCs/>
          <w:sz w:val="28"/>
          <w:szCs w:val="28"/>
        </w:rPr>
        <w:t>Октябрьского</w:t>
      </w:r>
      <w:r>
        <w:rPr>
          <w:sz w:val="28"/>
          <w:szCs w:val="28"/>
        </w:rPr>
        <w:t xml:space="preserve"> сельсовета Карасукского района Новосибирской области изложить в следующей редакции: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Статья 9. Бюджетные полномочия главного распорядителя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(распорядителя) бюджетных средств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полномочиям главных распорядителей (распорядителей) средств местного бюджета относятся: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перечень подведомственных ему получателей бюджетных средств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получателям бюджетных средств и исполняет соответствующую часть бюджета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) формирует и утверждает муниципальные задания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соблюдение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формирует бюджетную отчетность главного распорядителя бюджетных средств; 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) отвечает от имени поселения по денежным обязательствам подведомственных ему получателей бюджетных средств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) выступает в суде от имени поселения в качестве представителя ответчика по искам к поселению: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  поселения или должностных лиц этих органов, по ведомственной принадлежности, в том числе в результате издания актов органов местного самоуправления   поселения, не соответствующих закону или иному правовому акту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о взыскании денежных средств, в том числе судебных расходов, с казенного учреждения - должника, лицевой счет (счет) которому не открыт в органе Федерального казначейства, финансовом органе субъекта Российской Федерации, финансовом органе муниципального образования, органе управления государственным внебюджетным фондом Российской Федерации (в учреждении Центрального банка Российской Федерации или в кредитной организации)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Style14"/>
        <w:spacing w:before="0" w:after="0"/>
        <w:ind w:firstLine="680"/>
        <w:jc w:val="both"/>
        <w:rPr/>
      </w:pPr>
      <w:r>
        <w:rPr>
          <w:sz w:val="28"/>
          <w:szCs w:val="28"/>
        </w:rPr>
        <w:t>г) по иным искам к поселению, по которым в соответствии с федеральным законом интересы поселения 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поселения.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яет иные бюджетные полномочия, установленные Бюджетным кодексом и принимаемыми в соответствии с ним муниципальными нормативными правовыми актами, регулирующими бюджетные правоотношения.»</w:t>
      </w:r>
    </w:p>
    <w:p>
      <w:pPr>
        <w:pStyle w:val="Style14"/>
        <w:spacing w:before="0" w:after="0"/>
        <w:ind w:firstLine="680"/>
        <w:jc w:val="both"/>
        <w:rPr/>
      </w:pPr>
      <w:r>
        <w:rPr>
          <w:sz w:val="28"/>
          <w:szCs w:val="28"/>
        </w:rPr>
        <w:t xml:space="preserve">1.2. Статью 10. Бюджетные полномочия главного администратора (администратор) доходов местного бюджета Положения о бюджетном процессе </w:t>
      </w:r>
      <w:r>
        <w:rPr>
          <w:rFonts w:eastAsia="Calibri"/>
          <w:bCs/>
          <w:sz w:val="28"/>
          <w:szCs w:val="28"/>
        </w:rPr>
        <w:t>Октябрьского</w:t>
      </w:r>
      <w:r>
        <w:rPr>
          <w:sz w:val="28"/>
          <w:szCs w:val="28"/>
        </w:rPr>
        <w:t xml:space="preserve"> сельсовета Карасукского района Новосибирской области изложить в следующей редакции: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Статья 10. Бюджетные полномочия главного администратора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дминистратор) доходов местного бюджета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Главный администратор доходов местного бюджета обладает следующими бюджетными полномочиями: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перечень подведомственных ему администраторов доходов бюджета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ет сведения для составления и ведения кассового плана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и представляет бюджетную отчетность главного администратора доходов бюджета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ет для включения в перечень источников доходов бюджета поселения и реестр источников доходов бюджета сведения о закрепленных за ним источниках доходов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ор доходов местного бюджета обладает следующими бюджетными полномочиями: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взыскание задолженности по платежам в бюджет, пеней и штрафов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Style14"/>
        <w:spacing w:before="0" w:after="0"/>
        <w:ind w:firstLine="680"/>
        <w:jc w:val="both"/>
        <w:rPr/>
      </w:pPr>
      <w:r>
        <w:rPr>
          <w:sz w:val="28"/>
          <w:szCs w:val="28"/>
        </w:rPr>
        <w:t>4) принимает решение о зачете (уточнении) платежей в бюджет поселения и представляет уведомление в орган Федерального казначейства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решение о признании безнадежной к взысканию задолженности по платежам в бюджет;</w:t>
      </w:r>
    </w:p>
    <w:p>
      <w:pPr>
        <w:pStyle w:val="Style14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газете «Вестник Октябрьского сельсовета» и на официальном сайте администрации Октябрь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ной, налоговой и финансово-экономической политике.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  /Л.А. Май/</w:t>
            </w:r>
          </w:p>
        </w:tc>
      </w:tr>
    </w:tbl>
    <w:p>
      <w:pPr>
        <w:pStyle w:val="Style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0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8422A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D16349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D16349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D16349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6F2C1C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6F2C1C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8422A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16349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16349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F2C1C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F2C1C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4:00Z</dcterms:created>
  <dc:creator>Work</dc:creator>
  <dc:description/>
  <cp:keywords/>
  <dc:language>en-US</dc:language>
  <cp:lastModifiedBy>Октябрьское</cp:lastModifiedBy>
  <cp:lastPrinted>2022-09-20T15:54:00Z</cp:lastPrinted>
  <dcterms:modified xsi:type="dcterms:W3CDTF">2023-03-27T03:06:00Z</dcterms:modified>
  <cp:revision>14</cp:revision>
  <dc:subject/>
  <dc:title/>
</cp:coreProperties>
</file>