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ЕС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(двадцать четвёр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24.03.2023                                     с. Октябрьское                                     №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Отчет Главы Октябрьского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сельсовета о результатах своей деятельности, деятельности администрации Октябрьского сельсовета Карасукского района Новосибирской области з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В соответствии с пунктом 22 статьи 18 и подпунктом 15 пункта 6 статьи 24 Устава Октябрьского сельсовета, заслушав отчет Главы Октябрьского сельсовета о результатах своей деятельно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ятельности администрации Октябрьского сельсовета Карасукского района Новосибирской области за 2022 год</w:t>
      </w:r>
      <w:r>
        <w:rPr>
          <w:rFonts w:cs="Times New Roman" w:ascii="Times New Roman" w:hAnsi="Times New Roman"/>
          <w:bCs/>
          <w:sz w:val="28"/>
          <w:szCs w:val="24"/>
        </w:rPr>
        <w:t>, Совет депутатов Октябрьского сельсовета Карасук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ринять отчет Главы Октябрьского сельсовета </w:t>
      </w:r>
      <w:r>
        <w:rPr>
          <w:rFonts w:cs="Times New Roman" w:ascii="Times New Roman" w:hAnsi="Times New Roman"/>
          <w:sz w:val="28"/>
          <w:szCs w:val="28"/>
        </w:rPr>
        <w:t>о результатах своей деятельности, деятельности администрации Октябрьского сельсовета Карасукского района Новосибирской области за 2022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В. Твердохле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сук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А. Ма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</w:p>
        </w:tc>
      </w:tr>
    </w:tbl>
    <w:p>
      <w:pPr>
        <w:pStyle w:val="Style20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24-ой сесс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сельсовет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23 № 100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ёт Главы Октябрьского сельсовет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своей деятельности, деятельности администрации Октябрьского сельсовета Карасукского района Новосибирской области з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На территории Октябрьского сельсовета находятся 6 населенных пунктов,  административным центром является село Октябрьское, Численность жителей оставляет 1895 человек, проживает 1570, в селе Октябрьском проживает 947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Численность населения по отношению к 2021 году уменьшается  и основной показателем является естественная убыль,  За 2022 год родилось 15 детей, умерло 24. В селе Октябрьском родилось 9 детей 5 мальчиков, 4 девочки. Умерло 13. Помимо основной проблемы по снижению численности  населения поселения, также выступает такой фактор как  старение населения, молодежь стремится уехать из сел, ищет работу за приделами поселения. 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Избирательным правом обладают 1475 человек, из них 353 не проживают на территории МО. </w:t>
      </w:r>
    </w:p>
    <w:p>
      <w:pPr>
        <w:pStyle w:val="Style20"/>
        <w:spacing w:before="0" w:after="0"/>
        <w:ind w:firstLine="709"/>
        <w:jc w:val="both"/>
        <w:rPr/>
      </w:pPr>
      <w:r>
        <w:rPr/>
        <w:t>Трудоспособное население составляет 801 человек, из них работают на территории сельсовета 217 чел., в том числе: в сельском хозяйстве занято 39, в бюджетной сфере 159 чел. Так сложилось, что по состоянию на начало года наибольшее количество людей задействованы в бюджетной сфере,  88 не работают, состоят на учете в центре занятости 31, 132 работают за пределами МО.</w:t>
      </w:r>
    </w:p>
    <w:p>
      <w:pPr>
        <w:pStyle w:val="Style20"/>
        <w:spacing w:before="0" w:after="0"/>
        <w:ind w:firstLine="709"/>
        <w:jc w:val="both"/>
        <w:rPr/>
      </w:pPr>
      <w:r>
        <w:rPr/>
        <w:t>На территории действуют работодатели: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>Сельскохозяйственное предприятие – АО «Калачинское»;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>Администрация Октябрьского сельсове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 xml:space="preserve">Три общеобразовательные школы (с. Октябрьское, д. Новоивановка, д. Павловка, с. Калачи); 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>Детский сад «Аленушка»;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>Четыре сельских клуба и дом культуры в с. Октябрьское.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>Четыре библиотеки, которые расположены в зданиях клубов;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 xml:space="preserve">Октябрьская  участковая больница и  3-и ФАПа (с. Калачи, д. Павловка, с. Анисимовка); 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>магазины РАЙПО и индивидуальных предпринимателей;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>почтовые отделения это в с. Октябрьское, д. Павловка;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>отделение банка ОАО «Коммерческого сберегательного банка России» в с. Октябрьское;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>отделение связи Ростелеком;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 xml:space="preserve"> отделение АО Электрические сети.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>3 крестьянско-фермерских хозяйств, которые  занимаются растениеводством, животноводством отрасль - коневодство;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>11 индивидуальных предпринимателей;</w:t>
      </w:r>
    </w:p>
    <w:p>
      <w:pPr>
        <w:pStyle w:val="Style20"/>
        <w:spacing w:before="0" w:after="0"/>
        <w:ind w:firstLine="709"/>
        <w:jc w:val="both"/>
        <w:rPr/>
      </w:pPr>
      <w:r>
        <w:rPr/>
        <w:t></w:t>
      </w:r>
      <w:r>
        <w:rPr/>
        <w:tab/>
        <w:t xml:space="preserve">132 личных подсобных хозяйств.     </w:t>
      </w:r>
    </w:p>
    <w:p>
      <w:pPr>
        <w:pStyle w:val="Style20"/>
        <w:spacing w:before="0" w:after="0"/>
        <w:ind w:firstLine="709"/>
        <w:jc w:val="both"/>
        <w:rPr/>
      </w:pPr>
      <w:r>
        <w:rPr/>
        <w:t>Образование представлено 3 школами и 1 детским садом. В сравнении с прошлым годом численность детей уменьшается, в первый класс поступило 23 ребенка в селе Калачи не было первоклассников,  в д. Павловка 1, количество выпускников в 2022 году было 9 человек, двое из них потупили в высшее военное училище, остальные поступили в профессиональные техникумы и колледжи, в основном педагогический и медицинский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Воспитанием детей дошкольного возраста занимается МДОУ «Детский сад Аленушка», в детском саду функционируют 3 возрастных групп от трех до пяти лет.  </w:t>
      </w:r>
    </w:p>
    <w:p>
      <w:pPr>
        <w:pStyle w:val="Style20"/>
        <w:spacing w:before="0" w:after="0"/>
        <w:ind w:firstLine="709"/>
        <w:jc w:val="both"/>
        <w:rPr/>
      </w:pPr>
      <w:r>
        <w:rPr/>
        <w:t>Посещают детский сад 51 ребенок. Также работает группа дошкольного возраста в Новоивановской школе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Начальное и среднее образование представлено тремя школами, в данных школах  трудятся 53 педагога. Обучаются в общеобразовательных школах  261 ученик в т. ч. 12 учащихся подвозимые.     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  </w:t>
      </w:r>
      <w:r>
        <w:rPr/>
        <w:t>Важным фактором социально-экономического развития сельского поселения является стабильное развитие сферы культуры: сохранение культурных и нравственных ценностей, а так же укрепление духовного единства общества.</w:t>
      </w:r>
    </w:p>
    <w:p>
      <w:pPr>
        <w:pStyle w:val="Style20"/>
        <w:spacing w:before="0" w:after="0"/>
        <w:ind w:firstLine="709"/>
        <w:jc w:val="both"/>
        <w:rPr/>
      </w:pPr>
      <w:r>
        <w:rPr/>
        <w:t>В структуру учреждений культуры входит пять клубов,  работа в 2022 году проведена в соответствии с утвержденным планом работ на год. Проведены все календарные праздники с привлечением населения. Концерты, викторины, вечера семейных пар,  дискотеки. Помимо текущей работы и проведения мероприятий очень важный фактор составляет благоустройство помещений. Здания клубов, хоть и находятся  хорошем состоянии, но требуют текущий ремонт, замена окон, дверей, для сохранения комфорта и благоприятной атмосферы в помещен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В 2022году:</w:t>
      </w:r>
    </w:p>
    <w:p>
      <w:pPr>
        <w:pStyle w:val="Style20"/>
        <w:spacing w:before="0" w:after="0"/>
        <w:ind w:firstLine="709"/>
        <w:jc w:val="both"/>
        <w:rPr/>
      </w:pPr>
      <w:r>
        <w:rPr/>
        <w:t>1. в Павловском сельском клубе заменили входную зону, а так же было сделано уличное освещение клуба;</w:t>
      </w:r>
    </w:p>
    <w:p>
      <w:pPr>
        <w:pStyle w:val="Style20"/>
        <w:spacing w:before="0" w:after="0"/>
        <w:ind w:firstLine="709"/>
        <w:jc w:val="both"/>
        <w:rPr/>
      </w:pPr>
      <w:r>
        <w:rPr/>
        <w:t>2.  В Октябрьском доме культуры были проведены работы по замене стеклопакетов в помещении библиотеки.</w:t>
      </w:r>
    </w:p>
    <w:p>
      <w:pPr>
        <w:pStyle w:val="Style20"/>
        <w:spacing w:before="0" w:after="0"/>
        <w:ind w:firstLine="709"/>
        <w:jc w:val="both"/>
        <w:rPr/>
      </w:pPr>
      <w:r>
        <w:rPr/>
        <w:t>В планах на 2023год намечены ориентиры в таком направлении:</w:t>
      </w:r>
    </w:p>
    <w:p>
      <w:pPr>
        <w:pStyle w:val="Style20"/>
        <w:spacing w:before="0" w:after="0"/>
        <w:ind w:firstLine="709"/>
        <w:jc w:val="both"/>
        <w:rPr/>
      </w:pPr>
      <w:r>
        <w:rPr/>
        <w:t>1. в Павловском сельском клубе требуется замена стеклопакетов во всем помещении, а так же провести водопровод;</w:t>
      </w:r>
    </w:p>
    <w:p>
      <w:pPr>
        <w:pStyle w:val="Style20"/>
        <w:spacing w:before="0" w:after="0"/>
        <w:ind w:firstLine="709"/>
        <w:jc w:val="both"/>
        <w:rPr/>
      </w:pPr>
      <w:r>
        <w:rPr/>
        <w:t>2.  в Новоивановском сельском клубе сделать водопровод и теплый туалет;</w:t>
      </w:r>
    </w:p>
    <w:p>
      <w:pPr>
        <w:pStyle w:val="Style20"/>
        <w:spacing w:before="0" w:after="0"/>
        <w:ind w:firstLine="709"/>
        <w:jc w:val="both"/>
        <w:rPr/>
      </w:pPr>
      <w:r>
        <w:rPr/>
        <w:t>3.  в Калачиском сельском клубе провести текущий ремонт;</w:t>
      </w:r>
    </w:p>
    <w:p>
      <w:pPr>
        <w:pStyle w:val="Style20"/>
        <w:spacing w:before="0" w:after="0"/>
        <w:ind w:firstLine="709"/>
        <w:jc w:val="both"/>
        <w:rPr/>
      </w:pPr>
      <w:r>
        <w:rPr/>
        <w:t>4. в Анисимовском сельском клубе требуется капитальный ремонт здан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4. В Октябрьском доме культуры провести текущий ремонт тамбура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Одним из приоритетных направлений  так же является развитие физической культуры и спорта в поселении. На базе Октябрьского дома культуры организована работа специалиста по спорту,  проводятся культурно-массовые, спортивные мероприятия, как местного, так и окружного значения. Организован фитнес –клуб, где занимаются различные категории населения. Помимо фитнес клуба имеются 5 спортивных объектов - стадион, волейбольная площадка, четыре спортивных зала. Наши жители являются  победителями и призерами не только местных, но  в районных соревнованиях.  </w:t>
      </w:r>
    </w:p>
    <w:p>
      <w:pPr>
        <w:pStyle w:val="Style20"/>
        <w:spacing w:before="0" w:after="0"/>
        <w:ind w:firstLine="709"/>
        <w:jc w:val="both"/>
        <w:rPr/>
      </w:pPr>
      <w:r>
        <w:rPr/>
        <w:t>Для организации досуга населения  в 2022 году  в селе Октябрьское и в деревне Новоивановка установлены спортивные тренажеры, в комплект входят пять элементов оборудова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Для улучшения жизнедеятельности населения в шаговой доступности широко развита торговая деятельность: Во всех населенных пунктах работают магазины в сфере розничной торговли населения работают 10 торговых предприятий, из них: юридических лиц – 1 (организация РАЙПО), индивидуальных предпринимателей – 9 .   </w:t>
      </w:r>
    </w:p>
    <w:p>
      <w:pPr>
        <w:pStyle w:val="Style20"/>
        <w:spacing w:before="0" w:after="0"/>
        <w:ind w:firstLine="709"/>
        <w:jc w:val="both"/>
        <w:rPr/>
      </w:pPr>
      <w:r>
        <w:rPr/>
        <w:t>Жители нашего поселения обеспечены необходимыми социальными услугами, услугами связи (телевидение, сотовая и стационарная телефонная связь, Интернет).</w:t>
      </w:r>
    </w:p>
    <w:p>
      <w:pPr>
        <w:pStyle w:val="Style20"/>
        <w:spacing w:before="0" w:after="0"/>
        <w:ind w:firstLine="709"/>
        <w:jc w:val="both"/>
        <w:rPr/>
      </w:pPr>
      <w:r>
        <w:rPr/>
        <w:t>в сфере обслуживания населения работают 2 почтовых отделения это в с. Октябрьское, д. Павловка;</w:t>
      </w:r>
    </w:p>
    <w:p>
      <w:pPr>
        <w:pStyle w:val="Style20"/>
        <w:spacing w:before="0" w:after="0"/>
        <w:ind w:firstLine="709"/>
        <w:jc w:val="both"/>
        <w:rPr/>
      </w:pPr>
      <w:r>
        <w:rPr/>
        <w:t>одно отделение банка ОАО «Коммерческого сберегательного банка России» в с. Октябрьское;</w:t>
      </w:r>
    </w:p>
    <w:p>
      <w:pPr>
        <w:pStyle w:val="Style20"/>
        <w:spacing w:before="0" w:after="0"/>
        <w:ind w:firstLine="709"/>
        <w:jc w:val="both"/>
        <w:rPr/>
      </w:pPr>
      <w:r>
        <w:rPr/>
        <w:t>отделение связи Ростелеком;</w:t>
      </w:r>
    </w:p>
    <w:p>
      <w:pPr>
        <w:pStyle w:val="Style20"/>
        <w:spacing w:before="0" w:after="0"/>
        <w:ind w:firstLine="709"/>
        <w:jc w:val="both"/>
        <w:rPr/>
      </w:pPr>
      <w:r>
        <w:rPr/>
        <w:t>Учреждения здравоохранения на территории муниципального образования представлены Октябрьской  участковой больницей и  3-и ФАПа (с. Калачи, д. Павловка, с. Анисимовка); – в  д. Новоивановка ФПА не работает из –за отсутствия  фельдшера. В здравоохранении работают 25 сотрудников: 1 врач общей практики, 3 фельдшера,  1 лаборант, 3 медсестры, 1 акушерка, 7 младшего медперсонала и рабочих. Работает кабинет приема, акушерский, процедурный, лаборатория, дневной стационар на 10 коек, 8 коек – терапевтических, 2 койки детских. Проблемы здравоохранения: требуется капитальный ремонт здания больницы и большая потребность  в квалифицированных кадр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На территории Октябрьского сельсовета закреплен участковый уполномоченный полиции. В администрации имеется опорный пункт   уполномоченного участкового полиции, но в 2022 году проблема работы участкового осложнилось тем, что он был отправлен в длительную командировку. Сообщения о командировке участкового в администрацию не поступило, информации о замещении участкового не было, и оценить работу нет возможности.</w:t>
      </w:r>
    </w:p>
    <w:p>
      <w:pPr>
        <w:pStyle w:val="Style20"/>
        <w:spacing w:before="0" w:after="0"/>
        <w:ind w:firstLine="709"/>
        <w:jc w:val="both"/>
        <w:rPr/>
      </w:pPr>
      <w:r>
        <w:rPr/>
        <w:t>С цель благоустройства населенных пунктов за 2022 год проведена следующая работа:</w:t>
      </w:r>
    </w:p>
    <w:p>
      <w:pPr>
        <w:pStyle w:val="Style20"/>
        <w:spacing w:before="0" w:after="0"/>
        <w:ind w:firstLine="709"/>
        <w:jc w:val="both"/>
        <w:rPr/>
      </w:pPr>
      <w:r>
        <w:rPr/>
        <w:t>•</w:t>
      </w:r>
      <w:r>
        <w:rPr/>
        <w:tab/>
        <w:t>На территории Октябрьского сельсовета расположено шесть кладбищ,  первоначальная работа в области благоустройства была проведена по приведению в порядок кладбищ, к родительскому дню. Проводилась уборка территории, был вывезен мусор со всех шести  кладбищ;</w:t>
      </w:r>
    </w:p>
    <w:p>
      <w:pPr>
        <w:pStyle w:val="Style20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2022году была продолжена работу по замене части ограждения кладбища в селе Октябрьское, так же был сделан контейнер для сбора мусора, венков и травы; </w:t>
      </w:r>
    </w:p>
    <w:p>
      <w:pPr>
        <w:pStyle w:val="Style20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Для эстетического вида и безопасности населения провели вырубку и кронацию старых и больших деревьев возле Новоивановского сельского клуба и администрации; </w:t>
      </w:r>
    </w:p>
    <w:p>
      <w:pPr>
        <w:pStyle w:val="Style20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В деревне Новоивановка,  к 9 мая, был сделан капитальный ремонт памятника ВОВ; </w:t>
      </w:r>
    </w:p>
    <w:p>
      <w:pPr>
        <w:pStyle w:val="Style20"/>
        <w:spacing w:before="0" w:after="0"/>
        <w:ind w:firstLine="709"/>
        <w:jc w:val="both"/>
        <w:rPr/>
      </w:pPr>
      <w:r>
        <w:rPr/>
        <w:t>•</w:t>
      </w:r>
      <w:r>
        <w:rPr/>
        <w:tab/>
        <w:t xml:space="preserve"> В рамках реализации проектов развития территорий муниципальных образований Новосибирской области, основанных на местных инициативах администрацией Октябрьского сельсовета был реализован  проект: благоустройство территории возле общеобразовательных учреждений: Проектом  была предусмотрена  разбивка  цветочной  клумбы,  вдоль  которой  будут  располагаться    скамейки  и  урны.   Проезжую часть выровнять и засыпать мелким щебнем. Укладка пешеходных зон асфальтом;</w:t>
      </w:r>
    </w:p>
    <w:p>
      <w:pPr>
        <w:pStyle w:val="Style20"/>
        <w:spacing w:before="0" w:after="0"/>
        <w:ind w:firstLine="709"/>
        <w:jc w:val="both"/>
        <w:rPr/>
      </w:pPr>
      <w:r>
        <w:rPr/>
        <w:t>•</w:t>
      </w:r>
      <w:r>
        <w:rPr/>
        <w:tab/>
        <w:t>Большой и массовой работой был завершен проект по установке гранитных плит с именами участников Великой отечественной войны возле памятника в селе Октябрьское, работы велись совместно с неравнодушными людьми республики Казахстан и жителями поселения, по их инициативе были заказаны  плиты с гравировкой имен ВОВ, которые ушли воевать  с территории Октябрьского сельсовета, 426 фамилий указаны на плитах, расположение и установка плит была сделана за счет администрации, огромное спасибо Главе Карасукского района Гофману Александру Павловичу за участие и понимание о необходимости в проведении такой работы, в помощи организации в установке данных плит.</w:t>
      </w:r>
    </w:p>
    <w:p>
      <w:pPr>
        <w:pStyle w:val="Style20"/>
        <w:spacing w:before="0" w:after="0"/>
        <w:ind w:firstLine="709"/>
        <w:jc w:val="both"/>
        <w:rPr/>
      </w:pPr>
      <w:r>
        <w:rPr/>
        <w:t>В 2023 году планируется:</w:t>
      </w:r>
    </w:p>
    <w:p>
      <w:pPr>
        <w:pStyle w:val="Style20"/>
        <w:spacing w:before="0" w:after="0"/>
        <w:ind w:firstLine="709"/>
        <w:jc w:val="both"/>
        <w:rPr/>
      </w:pPr>
      <w:r>
        <w:rPr/>
        <w:t>1.</w:t>
        <w:tab/>
        <w:t>Перенос памятника в деревне Павловка с территории школьного двора к Павловскому сельскому клубу с обустройством территории памятника;</w:t>
      </w:r>
    </w:p>
    <w:p>
      <w:pPr>
        <w:pStyle w:val="Style20"/>
        <w:spacing w:before="0" w:after="0"/>
        <w:ind w:firstLine="709"/>
        <w:jc w:val="both"/>
        <w:rPr/>
      </w:pPr>
      <w:r>
        <w:rPr/>
        <w:t>2.</w:t>
        <w:tab/>
        <w:t>Текущий ремонт всех памятников ВОВ к 9 мая;</w:t>
      </w:r>
    </w:p>
    <w:p>
      <w:pPr>
        <w:pStyle w:val="Style20"/>
        <w:spacing w:before="0" w:after="0"/>
        <w:ind w:firstLine="709"/>
        <w:jc w:val="both"/>
        <w:rPr/>
      </w:pPr>
      <w:r>
        <w:rPr/>
        <w:t>3.</w:t>
        <w:tab/>
        <w:t>продолжить работу по спилу кроны больших деревьев возле сельских клубов с. Калачи, д. Новоивановка;</w:t>
      </w:r>
    </w:p>
    <w:p>
      <w:pPr>
        <w:pStyle w:val="Style20"/>
        <w:spacing w:before="0" w:after="0"/>
        <w:ind w:firstLine="709"/>
        <w:jc w:val="both"/>
        <w:rPr/>
      </w:pPr>
      <w:r>
        <w:rPr/>
        <w:t>4.</w:t>
        <w:tab/>
        <w:t>скос травы в населенных пунктов возле социально значимых объектов и вокруг кладбищ;</w:t>
      </w:r>
    </w:p>
    <w:p>
      <w:pPr>
        <w:pStyle w:val="Style20"/>
        <w:spacing w:before="0" w:after="0"/>
        <w:ind w:firstLine="709"/>
        <w:jc w:val="both"/>
        <w:rPr/>
      </w:pPr>
      <w:r>
        <w:rPr/>
        <w:t>5.</w:t>
        <w:tab/>
        <w:t>ремонт ограды на кладбище в с. Октябрьское, с. Калачи.</w:t>
      </w:r>
    </w:p>
    <w:p>
      <w:pPr>
        <w:pStyle w:val="Style20"/>
        <w:spacing w:before="0" w:after="0"/>
        <w:ind w:firstLine="709"/>
        <w:jc w:val="both"/>
        <w:rPr/>
      </w:pPr>
      <w:r>
        <w:rPr/>
        <w:t>6.</w:t>
        <w:tab/>
        <w:t>Посадка саженцев возле администрации, Октябрьского дома культуры и Анисимовского сельского клуба.</w:t>
      </w:r>
    </w:p>
    <w:p>
      <w:pPr>
        <w:pStyle w:val="Style20"/>
        <w:spacing w:before="0" w:after="0"/>
        <w:ind w:firstLine="709"/>
        <w:jc w:val="both"/>
        <w:rPr/>
      </w:pPr>
      <w:r>
        <w:rPr/>
        <w:t>Важнейшим показателем благоустройства поселения является коммунальная инфраструктура: тепло, свет, вода, дороги - главные факторы жизни на селе. Обслуживание и содержание котельных и теплосетей осуществляет МУП «КомХоз». В 2022 году котельные работали в штатном режиме, сложных и неожиданных поломок не было. Обеспечением населения водой, на территории поселения осуществляет МУП «ВодХоз», ремонт и устранение поломок проводится своевременно согласно технического регламента, Своевременно производилась очистка дорог от снега в зимний период, в летний период велась работа по грейдированнию дорог и скос травы вдоль дорог местного значения. Во всех населенных пунктах поддерживалось уличное освещение.  Автобусное сообщение осуществлялось в соответствии с графиком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Сбор ТКО осуществляется компанией ООО Экология –Новосибирск», График установлен, работа идет в штатном режиме, сбоев с вывозом мусора не было. </w:t>
      </w:r>
    </w:p>
    <w:p>
      <w:pPr>
        <w:pStyle w:val="Style20"/>
        <w:spacing w:before="0" w:after="0"/>
        <w:ind w:firstLine="709"/>
        <w:jc w:val="both"/>
        <w:rPr/>
      </w:pPr>
      <w:r>
        <w:rPr/>
        <w:t>Одна из наиболее важных задач администрации Октябрьского сельсовета является обеспечение комплексной безопасности в жизни населения. В целях осуществления профилактической работы периодически расклеиваются памятки о правилах поведения в случае пожара, производится подворный обход. Ежегодно Администрацией поселения  проводится опашка границ населенных пунктов, создавая минерализированную линию защиты. На территории поселения создана добровольная пожарная дружина, которая зарегистрирована в областном реестре. Ведется работа с населением по обеспечению пожарной безопасности, инструктажи, выдача памяток по правилам пожарной безопасности. В штатном режиме работает 82 пожарных извещателя, в том числе 17 автономных извещателей и 65 автономных датчиков пожарной сигнализации с SMS оповещением. На территории МО проживают 73 многодетных и 459 малообеспеченных семей, в которых проживают 587 детей. Данные пожарные извещатели были установлены у всех многодетных семьях и у  одиноко маломобильных граждан. Охват по обеспечению пожарными извещателями составляет 100%. Ежедневно специалистами единой диспетчерской службы Карасукского района ведется мониторинг данных пожарных извещателей,  отслеживается их работа, если имеются неполадки сразу видно в их системе, где не исравность или разряд батареи  срази эти неполадки устраняются. Работу ведет специалист ГО ЧС.</w:t>
      </w:r>
    </w:p>
    <w:p>
      <w:pPr>
        <w:pStyle w:val="Style20"/>
        <w:spacing w:before="0" w:after="0"/>
        <w:ind w:firstLine="709"/>
        <w:jc w:val="both"/>
        <w:rPr/>
      </w:pPr>
      <w:r>
        <w:rPr/>
        <w:t>В 2022 году для обеспечения информирования населения срочной информацией администрацией были приобретены и установлены системы звукового оповещения, данная звуковая система установлена во всех населенных пунктах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022 году в населенном пункте было 2 пожара, которые произошли в селе Октябрьское, в одном из которых сгорел  жилой дом улица Ленина, 87, а во втором случае сгорели надворные постройки улица Целинная 7, никто не пострадал, жертв не было и более 15 степных пожаров, пик таких пожаров приходится на апрель - май месяц.  Хоть и принято много мер по устранению случает возникновению пожаров и их устранения, это и приобретенный автомобиль, и принятый водитель и быстрое реагирование на пожар, мощностей все равно не хватает, приходится ждать пожарные машины из Карасука, и эти мы теряем время на устранения пожара. Было принято решение о строительстве пожарного депо на базе села Октябрьского. Выбран земельный участок, оформление находится в стадии оформления. Так же в 2023году будет разработана проектно сметная документация на строительство пожарного депо. 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В Октябрьском сельсовете выявлено 5 заброшенных, полуразрушенных домов и зданий. В 2022 году проведена работа по ликвидации недостроенного спортивного комплекса в селе Октябрьское, который стоял в центре села,  частный предприниматель взял на себя обязательство убрать данный объект.  На данный момент объект полностью разобран и угрозы населению, а особенно несовершеннолетним детям, которые там любили проводить свободное время устранена. </w:t>
      </w:r>
    </w:p>
    <w:p>
      <w:pPr>
        <w:pStyle w:val="Style20"/>
        <w:spacing w:before="0" w:after="0"/>
        <w:ind w:firstLine="709"/>
        <w:jc w:val="both"/>
        <w:rPr/>
      </w:pPr>
      <w:r>
        <w:rPr/>
        <w:t>Так же в 2022 году  администрация вела совместную работу с пограничной службой. Совместно с руководством и личным составом пограничной службы   неоднократно проводилась работа   по уничтожению дикорастущей конопли на территории населенных пункт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15  жителей сельсовета привлечено к участию в опросе по оценке эффективности деятельности органов местного самоуправления.</w:t>
      </w:r>
    </w:p>
    <w:p>
      <w:pPr>
        <w:pStyle w:val="Style20"/>
        <w:spacing w:before="0" w:after="0"/>
        <w:ind w:firstLine="709"/>
        <w:jc w:val="both"/>
        <w:rPr/>
      </w:pPr>
      <w:r>
        <w:rPr/>
        <w:t>За прошедший год в администрацию сельсовета поступило 2 письменных обращений, на личном приеме Главы поселения по устным обращениям принято 23 человек. Вопросы, поступающие от граждан: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едоставление выписки из похозяйственной книги;</w:t>
      </w:r>
    </w:p>
    <w:p>
      <w:pPr>
        <w:pStyle w:val="Style20"/>
        <w:spacing w:before="0" w:after="0"/>
        <w:ind w:firstLine="709"/>
        <w:jc w:val="both"/>
        <w:rPr/>
      </w:pPr>
      <w:r>
        <w:rPr/>
        <w:t>Жалобы на соседей – нарушение гражданских прав;</w:t>
      </w:r>
    </w:p>
    <w:p>
      <w:pPr>
        <w:pStyle w:val="Style20"/>
        <w:spacing w:before="0" w:after="0"/>
        <w:ind w:firstLine="709"/>
        <w:jc w:val="both"/>
        <w:rPr/>
      </w:pPr>
      <w:r>
        <w:rPr/>
        <w:t>Запросы на характеристику;</w:t>
      </w:r>
    </w:p>
    <w:p>
      <w:pPr>
        <w:pStyle w:val="Style20"/>
        <w:spacing w:before="0" w:after="0"/>
        <w:ind w:firstLine="709"/>
        <w:jc w:val="both"/>
        <w:rPr/>
      </w:pPr>
      <w:r>
        <w:rPr/>
        <w:t>Благоустройство: установка фонарей уличного освещения, замена ламп, спил деревьев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За прошедший год проведено 6 собраний и сходов граждан. 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Планы на 2023год связаны и направлены на благоустройство нашего поселения:</w:t>
      </w:r>
    </w:p>
    <w:p>
      <w:pPr>
        <w:pStyle w:val="Style20"/>
        <w:spacing w:before="0" w:after="0"/>
        <w:ind w:firstLine="709"/>
        <w:jc w:val="both"/>
        <w:rPr/>
      </w:pPr>
      <w:r>
        <w:rPr/>
        <w:t>1.</w:t>
        <w:tab/>
        <w:t>продолжить работу по спилу кроны больших деревьев возле сельских клубов с. Калачи, д. Новоивановка;</w:t>
      </w:r>
    </w:p>
    <w:p>
      <w:pPr>
        <w:pStyle w:val="Style20"/>
        <w:spacing w:before="0" w:after="0"/>
        <w:ind w:firstLine="709"/>
        <w:jc w:val="both"/>
        <w:rPr/>
      </w:pPr>
      <w:r>
        <w:rPr/>
        <w:t>2.</w:t>
        <w:tab/>
        <w:t>скос травы в населенных пунктов возле социально значимых объектов и вокруг кладбищ;</w:t>
      </w:r>
    </w:p>
    <w:p>
      <w:pPr>
        <w:pStyle w:val="Style20"/>
        <w:spacing w:before="0" w:after="0"/>
        <w:ind w:firstLine="709"/>
        <w:jc w:val="both"/>
        <w:rPr/>
      </w:pPr>
      <w:r>
        <w:rPr/>
        <w:t>3.</w:t>
        <w:tab/>
        <w:t>уборка и вывоз мусора с кладбищ;</w:t>
      </w:r>
    </w:p>
    <w:p>
      <w:pPr>
        <w:pStyle w:val="Style20"/>
        <w:spacing w:before="0" w:after="0"/>
        <w:ind w:firstLine="709"/>
        <w:jc w:val="both"/>
        <w:rPr/>
      </w:pPr>
      <w:r>
        <w:rPr/>
        <w:t>4.</w:t>
        <w:tab/>
        <w:t>ремонт ограды на кладбище в с. Октябрьское, с. Калачи.</w:t>
      </w:r>
    </w:p>
    <w:p>
      <w:pPr>
        <w:pStyle w:val="Style20"/>
        <w:spacing w:before="0" w:after="0"/>
        <w:ind w:firstLine="709"/>
        <w:jc w:val="both"/>
        <w:rPr/>
      </w:pPr>
      <w:r>
        <w:rPr/>
        <w:t>5.</w:t>
        <w:tab/>
        <w:t>Перенос памятника участников ВОВ в д. Павловка к сельскому клубу;</w:t>
      </w:r>
    </w:p>
    <w:p>
      <w:pPr>
        <w:pStyle w:val="Style20"/>
        <w:spacing w:before="0" w:after="0"/>
        <w:ind w:firstLine="709"/>
        <w:jc w:val="both"/>
        <w:rPr/>
      </w:pPr>
      <w:r>
        <w:rPr/>
        <w:t>6.</w:t>
        <w:tab/>
        <w:t>Посадка саженцев возле администрации и Октябрьского дома культуры.</w:t>
      </w:r>
    </w:p>
    <w:p>
      <w:pPr>
        <w:pStyle w:val="Style20"/>
        <w:spacing w:before="0" w:after="0"/>
        <w:ind w:firstLine="709"/>
        <w:jc w:val="both"/>
        <w:rPr/>
      </w:pPr>
      <w:r>
        <w:rPr/>
        <w:t>7.</w:t>
        <w:tab/>
        <w:t>реализация проекта по бюджетированию на 2023год (Благоустройство территории прилегающая к мемориальному комплексу участникам в Великой отечественной войне  и Октябрьскому дому культуры, будет сделаны дорожки к памятнику, пешеходные зоны будут уложены асфальтом.</w:t>
      </w:r>
    </w:p>
    <w:p>
      <w:pPr>
        <w:pStyle w:val="Style20"/>
        <w:spacing w:before="0" w:after="0"/>
        <w:ind w:firstLine="709"/>
        <w:jc w:val="both"/>
        <w:rPr/>
      </w:pPr>
      <w:r>
        <w:rPr/>
        <w:t>8.</w:t>
        <w:tab/>
        <w:t>установка уличных спортивных тренажеров в селе Октябрьское с обустройством площадки с мягким покрытием;</w:t>
      </w:r>
    </w:p>
    <w:p>
      <w:pPr>
        <w:pStyle w:val="Style20"/>
        <w:spacing w:before="0" w:after="0"/>
        <w:ind w:firstLine="709"/>
        <w:jc w:val="both"/>
        <w:rPr/>
      </w:pPr>
      <w:r>
        <w:rPr/>
        <w:t>9.</w:t>
        <w:tab/>
        <w:t>капитальный ремонт памятника воинам Великой отечественной войнам  в ауле Токп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  <w:lang w:val="en-US" w:bidi="en-US"/>
    </w:rPr>
  </w:style>
  <w:style w:type="character" w:styleId="1">
    <w:name w:val="Основной текст Знак1"/>
    <w:basedOn w:val="Style14"/>
    <w:qFormat/>
    <w:rPr>
      <w:rFonts w:eastAsia="Times New Roman"/>
    </w:rPr>
  </w:style>
  <w:style w:type="character" w:styleId="Style16">
    <w:name w:val="Основной текст с отступом Знак"/>
    <w:basedOn w:val="Style14"/>
    <w:qFormat/>
    <w:rPr>
      <w:rFonts w:eastAsia="Times New Roman"/>
    </w:rPr>
  </w:style>
  <w:style w:type="character" w:styleId="Style17">
    <w:name w:val="Без интервала Знак"/>
    <w:basedOn w:val="Style14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firstLine="539"/>
      <w:contextualSpacing/>
      <w:jc w:val="both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34:00Z</dcterms:created>
  <dc:creator>Леонидовна</dc:creator>
  <dc:description/>
  <cp:keywords/>
  <dc:language>en-US</dc:language>
  <cp:lastModifiedBy>Октябрьское</cp:lastModifiedBy>
  <cp:lastPrinted>2022-03-22T14:26:00Z</cp:lastPrinted>
  <dcterms:modified xsi:type="dcterms:W3CDTF">2023-03-30T01:44:00Z</dcterms:modified>
  <cp:revision>12</cp:revision>
  <dc:subject/>
  <dc:title/>
</cp:coreProperties>
</file>