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КТЯБРЬ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РАСУКСКОГО РАЙОНА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</w:rPr>
        <w:t>(двадцать второй сесси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7.12.2022                               с. Октябрьское                                        № 93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 утверждении плана работы Совета депутатов Октябрьского сельсовета Карасукского района Новосибирской области на 2023 год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вет депутатов Октябрьского сельсовета Карасукского района Новосибирской области 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Утвердить план работы Совета депутатов Октябрьского сельсовета Карасукского района Новосибирской области  на 2023 год (план прилагается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Опубликовать настоящее Решение в газете «Вестник Октябрьского сельсовета» и на официальном сайте администрации Октябрьского сельсовета Карасукского района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Контроль над исполнением плана работы оставляю за собо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тябрь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_______________   Т.В. Твердохлеб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к решению 22-ой сессии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Октябрьского сельсовета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Карасукского района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27.12.2022  № 93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ЛАН РАБОТ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а депутатов Октябрьского сельсовет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расукского района Новосибирской области пятого созыва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 2023 год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8"/>
        <w:gridCol w:w="4076"/>
        <w:gridCol w:w="2426"/>
        <w:gridCol w:w="1401"/>
      </w:tblGrid>
      <w:tr>
        <w:trPr>
          <w:trHeight w:val="64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ме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сессии </w:t>
            </w:r>
          </w:p>
        </w:tc>
        <w:tc>
          <w:tcPr>
            <w:tcW w:w="40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 сессии Совета депутатов Октябрьского сельсовета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Докладчик 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ата проведения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3 сесс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1 . </w:t>
            </w:r>
            <w:r>
              <w:rPr>
                <w:rFonts w:cs="Times New Roman CYR" w:ascii="Times New Roman CYR" w:hAnsi="Times New Roman CYR"/>
              </w:rPr>
              <w:t>Об исполнении бюджета Октябрьского сельсовета Карасукского района Новосибирской области  за 2022 год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В. Михайловский – начальник управления финансов администрации Карасукского района Новосибирской области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р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2023г.</w:t>
            </w:r>
          </w:p>
        </w:tc>
      </w:tr>
      <w:tr>
        <w:trPr>
          <w:trHeight w:val="18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  <w:r>
              <w:rPr>
                <w:rFonts w:cs="Times New Roman CYR" w:ascii="Times New Roman CYR" w:hAnsi="Times New Roman CYR"/>
                <w:bCs/>
              </w:rPr>
              <w:t xml:space="preserve"> Доклад Главы Октябрьского сельсовета о проделанной работе за 2022 год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ай Л.А.. – Глава Октябрьского сельсовета Карасукского района Новосибирской области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02" w:hRule="atLeast"/>
        </w:trPr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3. Итоги социально-экономического развития Октябрьского сельсовета Карасукского района Новосибирской области за 2022 год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Вагнер Е,П. – специалист </w:t>
            </w:r>
            <w:r>
              <w:rPr>
                <w:rFonts w:cs="Times New Roman CYR" w:ascii="Times New Roman CYR" w:hAnsi="Times New Roman CYR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</w:rPr>
              <w:t xml:space="preserve"> разряда Октябрьского сельсовета Карасукского района Новосибирской области</w:t>
            </w:r>
          </w:p>
        </w:tc>
        <w:tc>
          <w:tcPr>
            <w:tcW w:w="140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24-</w:t>
            </w:r>
            <w:r>
              <w:rPr>
                <w:rFonts w:cs="Times New Roman CYR" w:ascii="Times New Roman CYR" w:hAnsi="Times New Roman CYR"/>
              </w:rPr>
              <w:t>сессия</w:t>
            </w:r>
          </w:p>
        </w:tc>
        <w:tc>
          <w:tcPr>
            <w:tcW w:w="40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rFonts w:cs="Times New Roman CYR" w:ascii="Times New Roman CYR" w:hAnsi="Times New Roman CYR"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 исполнении бюджета Октябрьского сельсовета Карасукского района Новосибирской области за 1 кв. 2023 год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.В. Михайловский – начальник управления финансов администрации Карасукского района Новосибирской области</w:t>
            </w:r>
          </w:p>
        </w:tc>
        <w:tc>
          <w:tcPr>
            <w:tcW w:w="14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юнь</w:t>
            </w:r>
          </w:p>
          <w:p>
            <w:pPr>
              <w:pStyle w:val="Normal"/>
              <w:autoSpaceDE w:val="false"/>
              <w:rPr/>
            </w:pPr>
            <w:r>
              <w:rPr/>
              <w:t>2023</w:t>
            </w:r>
            <w:r>
              <w:rPr>
                <w:rFonts w:cs="Times New Roman CYR" w:ascii="Times New Roman CYR" w:hAnsi="Times New Roman CYR"/>
              </w:rPr>
              <w:t>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2. О внесении изменений в Устав сельского поселения Октябрьского сельсовета Карасукского муниципального района Новосибирской област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Д.В. Малыгина. – специалист </w:t>
            </w:r>
            <w:r>
              <w:rPr>
                <w:rFonts w:cs="Times New Roman CYR" w:ascii="Times New Roman CYR" w:hAnsi="Times New Roman CYR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</w:rPr>
              <w:t xml:space="preserve"> разряда Октябрьского сельсовета Карасукского района Новосибирской области</w:t>
            </w:r>
          </w:p>
        </w:tc>
        <w:tc>
          <w:tcPr>
            <w:tcW w:w="14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5-</w:t>
            </w:r>
            <w:r>
              <w:rPr>
                <w:rFonts w:cs="Times New Roman CYR" w:ascii="Times New Roman CYR" w:hAnsi="Times New Roman CYR"/>
              </w:rPr>
              <w:t>сесси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rFonts w:cs="Times New Roman CYR" w:ascii="Times New Roman CYR" w:hAnsi="Times New Roman CYR"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 исполнении бюджета Октябрьского сельсовета Карасукского района Новосибирской области за 1 полугодие 2023 год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.В. Михайловский – начальник управления финансов администрации Карасукского района Новосибирской области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нтябрь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</w:t>
            </w:r>
            <w:r>
              <w:rPr/>
              <w:t>23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6 - сессия</w:t>
            </w:r>
          </w:p>
        </w:tc>
        <w:tc>
          <w:tcPr>
            <w:tcW w:w="4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>Об исполнении Бюджета Октябрьского сельсовета Карасукского района Новосибирской области за 9 месяцев 2023 год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.В. Михайловский – начальник управления финансов администрации Карасукского района Новосибирской области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Ноябрь 2023г.</w:t>
            </w:r>
          </w:p>
        </w:tc>
      </w:tr>
      <w:tr>
        <w:trPr>
          <w:trHeight w:val="1335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27</w:t>
            </w:r>
            <w:r>
              <w:rPr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</w:rPr>
              <w:t>сесс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>О бюджете Октябрьского сельсовета Карасукского района Новосибирской области на 2024 год и плановый период 2025-2026 г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.В. Михайловский – начальник управления финансов администрации Карасукского района Новосибирской области</w:t>
            </w:r>
          </w:p>
        </w:tc>
        <w:tc>
          <w:tcPr>
            <w:tcW w:w="14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кабрь 2023г.</w:t>
            </w:r>
          </w:p>
        </w:tc>
      </w:tr>
      <w:tr>
        <w:trPr>
          <w:trHeight w:val="2267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>О внесении изменений в Устав сельского поселения Октябрьского сельсовета Карасукского муниципального района Новосибирской облас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Д.В. Малыгина. – специалист </w:t>
            </w:r>
            <w:r>
              <w:rPr>
                <w:rFonts w:cs="Times New Roman CYR" w:ascii="Times New Roman CYR" w:hAnsi="Times New Roman CYR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</w:rPr>
              <w:t xml:space="preserve"> разряда Октябрьского сельсовета Карасукского района Новосибирской области</w:t>
            </w:r>
          </w:p>
        </w:tc>
        <w:tc>
          <w:tcPr>
            <w:tcW w:w="14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3. </w:t>
            </w:r>
            <w:r>
              <w:rPr>
                <w:rFonts w:cs="Times New Roman CYR" w:ascii="Times New Roman CYR" w:hAnsi="Times New Roman CYR"/>
              </w:rPr>
              <w:t>Об утверждении плана работы Совета депутатов Октябрьского сельсовета Карасукского района Новосибирской области на 2024год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вердохлеб Т.В.– председатель Совета депутатов Октябрьского сельсовета Карасукского района Новосибирской области</w:t>
            </w:r>
          </w:p>
        </w:tc>
        <w:tc>
          <w:tcPr>
            <w:tcW w:w="14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несение изменений в Устав сельского поселения Октябрьского сельсовета Карасукского муниципального района Новосибирской области – по мере изменения законодательств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несение изменений в бюджет Октябрьского сельсовета Карасукского района Новосибирской области – по мере назревшей необходимости.</w:t>
      </w:r>
    </w:p>
    <w:p>
      <w:pPr>
        <w:pStyle w:val="Normal"/>
        <w:autoSpaceDE w:val="false"/>
        <w:spacing w:before="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27:00Z</dcterms:created>
  <dc:creator>User</dc:creator>
  <dc:description/>
  <cp:keywords/>
  <dc:language>en-US</dc:language>
  <cp:lastModifiedBy>Октябрьское</cp:lastModifiedBy>
  <cp:lastPrinted>2022-12-27T14:00:00Z</cp:lastPrinted>
  <dcterms:modified xsi:type="dcterms:W3CDTF">2022-12-27T07:00:00Z</dcterms:modified>
  <cp:revision>34</cp:revision>
  <dc:subject/>
  <dc:title/>
</cp:coreProperties>
</file>