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( двадцать перв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28.11.2022                                     с. Октябрьское                                     №85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Устав сельского поселения Октябрьского сельсовета Карасук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Октябрьского сельсовета Карасук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6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абзаце 2 части 2 слова «избирательной комиссией муниципального образования» заменить словами «комиссией, организующей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8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в части 4 слова «избирательная комиссия Октябрьского сельсовета Карасукского района Новосибирской области» заменить словами «комиссия, организующая подготовку и проведение местного референду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татья 26.1. Голосование по отзыву депутата Совета депутатов, Главы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в абзаце 2 части 4 слова «избирательную комиссию Октябрьского сельсовета Карасук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части 5 слова «избирательная комиссия Октябрьского сельсовета Карасук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 в части 6 слова «избирательная комиссия Октябрьского сельсовета Карасук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 в части 7 слова «избирательной комиссии Октябрьского сельсовета Карасукского района Новосибирской области» заменить словами «комиссии, организующей подготовку и проведение местного референдума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 в части 9 слова «(обнародованию)» исключить.</w:t>
      </w:r>
    </w:p>
    <w:p>
      <w:pPr>
        <w:pStyle w:val="Style25"/>
        <w:rPr/>
      </w:pPr>
      <w:r>
        <w:rPr>
          <w:b/>
          <w:sz w:val="28"/>
          <w:szCs w:val="28"/>
        </w:rPr>
        <w:t xml:space="preserve">1.4 Статью 28. Избирательная комиссия </w:t>
      </w:r>
      <w:r>
        <w:rPr>
          <w:sz w:val="28"/>
          <w:szCs w:val="28"/>
        </w:rPr>
        <w:t>признать утратившей силу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 Статья 29. Муниципальный контроль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часть 5 дополнить абзацем следующего содержания: «Вид муниципального контроля подлежит осуществлению при наличии в границах Октябрьск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Октябрьского сельсовета Карасук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Октябрьского сельсовета Карасукского района Новосибирской области опубликовать муниципальный правовой акт Октябрь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Октябрь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, за исключением пунктов 1.1.-1.4, вступает в силу после государственной регистрации и опубликования в газете «Вестник Октябрьского сельсовета»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ы 1.1-1.4 настоящего решения вступают в силу с 01.01.2023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0:00Z</dcterms:created>
  <dc:creator>Шпаков Л.С.</dc:creator>
  <dc:description/>
  <cp:keywords/>
  <dc:language>en-US</dc:language>
  <cp:lastModifiedBy>Октябрьское</cp:lastModifiedBy>
  <cp:lastPrinted>2022-11-29T14:44:00Z</cp:lastPrinted>
  <dcterms:modified xsi:type="dcterms:W3CDTF">2022-11-29T07:44:00Z</dcterms:modified>
  <cp:revision>24</cp:revision>
  <dc:subject/>
  <dc:title/>
</cp:coreProperties>
</file>