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ТЯБРЬСКОГО СЕЛЬСОВЕТ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ЕСТОГО СОЗЫВ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№ 42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десятой сесс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9.09.2021                                                                                      с. Октябрьское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гламент Совета депутатов Октябрьского  сельсовета  Карасук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8 Устава Октябрьского сельсовета Карасук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28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а Совета депутатов Октябрьского сельсовета Карасукского района Новосибирской области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ктябрьского сельсовета Карасукского района Новосибирской области,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Внести изменения в Регламент Совета депутатов Октябрьского сельсовета Карасук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й решением Совета депутатов от 22.09.2020 № 3, статью 30 изложить в новой редакции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татья 30. </w:t>
      </w:r>
      <w:r>
        <w:rPr>
          <w:rFonts w:cs="Times New Roman" w:ascii="Times New Roman" w:hAnsi="Times New Roman"/>
          <w:b/>
          <w:sz w:val="28"/>
          <w:szCs w:val="28"/>
        </w:rPr>
        <w:t>Порядок избрания Главы Октябрьского сельсовета Карасукского района Новосибирской области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Глава Октябрьского сельсовета Карасук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лава)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Глава избирается на сессии Совета депутатов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Совет депутатов не позднее 3 рабочих дней со дня поступления протокола конкурсной комиссии, содержащего результаты конкурса, рассматривает представленных конкурсной комиссией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енее двух</w:t>
      </w:r>
      <w:r>
        <w:rPr>
          <w:rFonts w:cs="Times New Roman" w:ascii="Times New Roman" w:hAnsi="Times New Roman"/>
          <w:color w:val="9933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дидатов</w:t>
      </w:r>
      <w:r>
        <w:rPr>
          <w:rFonts w:cs="Times New Roman" w:ascii="Times New Roman" w:hAnsi="Times New Roman"/>
          <w:sz w:val="28"/>
          <w:szCs w:val="28"/>
        </w:rPr>
        <w:t xml:space="preserve"> на должность Главы и принимает решение об избрании Главы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ссии Совета депутатов кандидаты для избрания на должность Главы представляются председательствующим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Кандидаты на должность Главы выступают с тезисами о развитии муниципального образования. Депутаты 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ов вправе задавать кандидатам на должность Главы вопросы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Решение об избрании Главы принимается открытым голосованием, в порядке, установленном статьей 26 настоящего Регламента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Избранным считается кандидат, набравший в результате голосования большинство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лосов депутатов Совета депутатов от установленной численности Совета депутат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3"/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ни один из кандидатов не наберет необходимое число голос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акже если ни один из кандидатов не явится на заседание сессии Совета депу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не позднее 15 рабочих дней со дня проведения голосования принимает решение об объявлении нового кон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/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ндидат, избранный Главой, обяза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Style w:val="FontStyle57"/>
          <w:rFonts w:cs="Times New Roman" w:ascii="Times New Roman" w:hAnsi="Times New Roman"/>
          <w:color w:val="000000"/>
          <w:sz w:val="28"/>
          <w:szCs w:val="28"/>
        </w:rPr>
        <w:t>течение пяти рабочих дней со дня принятия решения Советом депута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ть в Совет депутатов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В день представления избранным Главой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 Если кандидат, избранн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ой, не выполнит требования, предусмотренного пунктом 8 настоящей статьи, Совет депутатов отменяет свое решение об избрании кандидата Главой 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15 рабочих дней со дня истечения срока, предусмотренного пунктом 8 настоящей статьи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ъявляет новый конкурс.»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Настоящее решение вступает в силу с момента принятия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3. </w:t>
      </w:r>
      <w:r>
        <w:rPr>
          <w:sz w:val="28"/>
          <w:szCs w:val="28"/>
        </w:rPr>
        <w:t>Опубликовать настоящее решение в газете «Вестник Октябрьского  сельсовета» и на официальном сайте в сети Интернет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тябрь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расу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ибирской области                   _______________          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.В. Твердохлеб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Муниципальным образованиям, в Регламентах представительных органов которых предусмотрено рейтинговое голосование, рекомендуется вместо слова «большинство» включать словосочетание «наибольшее число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Муниципальным образованиям, в Регламентах представительных органов которых предусмотрено рейтинговое голосование, рекомендует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также включение правила: «В случае равенства голосов голос председательствующего является решающим.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52:00Z</dcterms:created>
  <dc:creator>Обердерфер Лилия Ивановна</dc:creator>
  <dc:description/>
  <cp:keywords/>
  <dc:language>en-US</dc:language>
  <cp:lastModifiedBy>Октябрьское</cp:lastModifiedBy>
  <cp:lastPrinted>2015-04-23T15:02:00Z</cp:lastPrinted>
  <dcterms:modified xsi:type="dcterms:W3CDTF">2021-10-04T02:40:00Z</dcterms:modified>
  <cp:revision>40</cp:revision>
  <dc:subject/>
  <dc:title/>
</cp:coreProperties>
</file>