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ВАДЦАТЬ СЕДЬМОЙ 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СЕЛЬСОВЕТА КАРАСУ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jc w:val="center"/>
        <w:rPr>
          <w:sz w:val="28"/>
        </w:rPr>
      </w:pPr>
      <w:r>
        <w:rPr>
          <w:sz w:val="28"/>
        </w:rPr>
        <w:t>«29» 03.2013 г.</w:t>
        <w:tab/>
        <w:t xml:space="preserve">    с. Октябрьское</w:t>
        <w:tab/>
      </w:r>
      <w:r>
        <w:rPr>
          <w:b/>
          <w:iCs/>
          <w:spacing w:val="-22"/>
          <w:sz w:val="28"/>
        </w:rPr>
        <w:t>№ 27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</w:rPr>
        <w:t xml:space="preserve">Председатель сессии – Познякова Ирина Павлов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 Май Лилия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ассмотрении  проекта  муниципального правового акта о внесении изменений в Устав Октябрьского сельсовета Карасукского района Новосибирской области, принятого решением двадцать седьмой сессии Совета депутатов Октябрьского сельсовета Карасукского района Новосибирской области четвертого созыва от «22»02.2013г. № 40«О внесении изменений и дополнений в устав Октябрьского сельсовета Карасук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ладывал: </w:t>
      </w:r>
      <w:r>
        <w:rPr>
          <w:sz w:val="28"/>
          <w:szCs w:val="28"/>
        </w:rPr>
        <w:t>Коришман Антон Павл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 о внесении изменений в Устав  Октябрьского сельсовета Карасукского района Новосибирской области, принятого решением двадцать седьмой сессии Совета депутатов Октябрьского сельсовета Карасукского района Новосибирской области четвертого созыва от «22»02.2013г. № 62 «О внесении изменений и дополнений в устав Октябрьского сельсовета Карасук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Принять муниципальный правовой акт о внесении изменений в Устав Октябрьского сельсовета Карасукского района Новосибир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  <w:r>
        <w:rPr>
          <w:b/>
          <w:sz w:val="28"/>
          <w:szCs w:val="28"/>
        </w:rPr>
        <w:t xml:space="preserve">                ______________ </w:t>
      </w:r>
      <w:r>
        <w:rPr>
          <w:sz w:val="28"/>
          <w:szCs w:val="28"/>
        </w:rPr>
        <w:t>Познякова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40:00Z</dcterms:created>
  <dc:creator>Fog</dc:creator>
  <dc:description/>
  <dc:language>en-US</dc:language>
  <cp:lastModifiedBy>Fog</cp:lastModifiedBy>
  <dcterms:modified xsi:type="dcterms:W3CDTF">2013-05-28T03:41:00Z</dcterms:modified>
  <cp:revision>1</cp:revision>
  <dc:subject/>
  <dc:title/>
</cp:coreProperties>
</file>