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03.2012г                                  с. Октябрьское                                           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нормати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оимости 2 кв.м. на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артал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реализации Постановления Правительства РФ от 17.12.2010г. № 1050 «О Федеральной целевой программе «Жилище» на 2011-2015годы», для расчета размера социальных выплат для молодых семей, претендующих на участие в подпрограмме «Обеспечение жильем молодых семей» ФЦП «Жилище» на 2011-2015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 стоимости 1 квадратного метра общей площади жилья на 2 квартал 2012 год по Октябрьскому сельсовету в размере 15 000 рубл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тановление опубликовать в «Вестнике Октябрьского сельсовета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_____________         /В.А. Райн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29:00Z</dcterms:created>
  <dc:creator>Пользователь 2</dc:creator>
  <dc:description/>
  <cp:keywords/>
  <dc:language>en-US</dc:language>
  <cp:lastModifiedBy>User</cp:lastModifiedBy>
  <cp:lastPrinted>2012-02-22T09:17:00Z</cp:lastPrinted>
  <dcterms:modified xsi:type="dcterms:W3CDTF">2012-03-29T05:37:00Z</dcterms:modified>
  <cp:revision>58</cp:revision>
  <dc:subject/>
  <dc:title>ГЛАВА</dc:title>
</cp:coreProperties>
</file>