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Heading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</w:rPr>
        <w:t>2</w:t>
      </w:r>
      <w:r>
        <w:rPr>
          <w:b w:val="false"/>
          <w:sz w:val="28"/>
          <w:szCs w:val="28"/>
          <w:lang w:val="en-US"/>
        </w:rPr>
        <w:t>8</w:t>
      </w:r>
      <w:r>
        <w:rPr>
          <w:b w:val="false"/>
          <w:sz w:val="28"/>
          <w:szCs w:val="28"/>
        </w:rPr>
        <w:t>.0</w:t>
      </w:r>
      <w:r>
        <w:rPr>
          <w:b w:val="false"/>
          <w:sz w:val="28"/>
          <w:szCs w:val="28"/>
          <w:lang w:val="en-US"/>
        </w:rPr>
        <w:t>3</w:t>
      </w:r>
      <w:r>
        <w:rPr>
          <w:b w:val="false"/>
          <w:sz w:val="28"/>
          <w:szCs w:val="28"/>
        </w:rPr>
        <w:t xml:space="preserve">.2012                                  с.Октябрьское                                             № </w:t>
      </w:r>
      <w:r>
        <w:rPr>
          <w:b w:val="false"/>
          <w:sz w:val="28"/>
          <w:szCs w:val="28"/>
          <w:lang w:val="en-US"/>
        </w:rPr>
        <w:t>12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полнительных мерах  по защите населения и жилых до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ожаров и  взрывов бытового газа на территории Октябрьского сельсовета Карасук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15 Федерального закона Российской Федерации от 06.10.2003 года № 131-ФЗ «Об общих принципах организации местного самоуправления в Российской Федерации», Федеральным законом от 21.12.1994 года № 69-ФЗ «О пожарной безопасности», Правилами пожарной безопасности в РФ (ППБ 01-03) утвержденными Приказом МЧС России от 18.06.2003 года №313,   Постановлением администрации Карасукского района Новосибирской области от 17.02.2012 №226-п «О дополнительных мерах  по защите населения и жилых домов от пожаров и взрывов бытового газа на территории Карасукского района» и в связи с обострением пожароопасной обстановки на территории Октябрьского сельсовета  и  обеспечения пожарной безопасности на территории Октябрьского сельсовет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пециалисту Октябрьского сельсовета Коришман А.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До 01.04.2012 года организовать и активизировать агитационную работу среди населения по вопросу безопасной эксплуатации внутридомового газово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До 25.04.2012 года с целью предупреждения пожаров на территории Октябрьского сельсовета организовать работу по установлению собственников бесхозных пожароопасных помещений и решения вопроса об их снос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. Организовать дежурство патрульных групп из числа сотрудников администрации Октябрьского сельсовета для осуществления контроля за соблюдением правил пожарной безопасности на территории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овести заседания рабочей группы, на которых определ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Дополнительные предупредительно-профилактические меры, направленные на недопущение гибели людей и снижение ущерба в случае возникновения пожаров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2. Уточнить расчеты сил и средств для тушения пожаров, определить порядок действий каждого человека, порядок использования каждой единицы техни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Уточнить порядок оповещения, сбора  дежурных сил и средств усиления, особое внимание обратить на организацию слаженности их действ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Контроль за исполнением настоящего постановления оставляю за собой.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Глава Октябрьского сельсовета                                                         В.А.Райн</w:t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8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1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7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9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7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7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9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26:00Z</dcterms:created>
  <dc:creator>User</dc:creator>
  <dc:description/>
  <cp:keywords/>
  <dc:language>en-US</dc:language>
  <cp:lastModifiedBy>Антон Палович</cp:lastModifiedBy>
  <cp:lastPrinted>2012-03-29T09:14:00Z</cp:lastPrinted>
  <dcterms:modified xsi:type="dcterms:W3CDTF">2012-03-29T02:14:00Z</dcterms:modified>
  <cp:revision>16</cp:revision>
  <dc:subject/>
  <dc:title/>
</cp:coreProperties>
</file>