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ТЯБР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11.2010                                   с.Октябрьское                                       № 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орядка организации и проведения публичных слушаний в муниципальном образовании Октябрьского сельсовета Карасукского района, на основании ст. 28 ФЗ от 10.06.2003г. № 131 «Об общих принципах организации местного самоуправления в РФ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начить публичные слушания в муниципальном образовании на 17.11.2010г. в 14:00 в здании администрации Октябрьского сельсовета, по рассмотрению комплексной программы социально-экономического развития Октябрьского сельсовета Карасукского района Новосибир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ие и подготовка для внесения на рассмотрение сессии Совета депутатов  Октябрьского сельсовета предложений населения по  комплексной программы социально-экономического развития Октябрьского сельсовета Карасукского района Новосибирской области  осуществляется специалист администрации Коришман А.П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настоящее постановление в бюллетене «Вестника Октябрьского сельсовет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вступает в силу с даты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ктябрьского сельсовета                                                              В.А.Рай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2:01:00Z</dcterms:created>
  <dc:creator>User</dc:creator>
  <dc:description/>
  <cp:keywords/>
  <dc:language>en-US</dc:language>
  <cp:lastModifiedBy>АнтонПавлович</cp:lastModifiedBy>
  <cp:lastPrinted>2010-11-16T13:59:00Z</cp:lastPrinted>
  <dcterms:modified xsi:type="dcterms:W3CDTF">2010-11-16T08:00:00Z</dcterms:modified>
  <cp:revision>9</cp:revision>
  <dc:subject/>
  <dc:title>ГЛАВА</dc:title>
</cp:coreProperties>
</file>