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.10.2010г                                  с. Октябрьское                                           № </w:t>
      </w:r>
      <w:r>
        <w:rPr>
          <w:sz w:val="28"/>
          <w:szCs w:val="28"/>
          <w:lang w:val="en-US"/>
        </w:rPr>
        <w:t>43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нятии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а нуждающихся в жилых помещ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56 Жилищного кодекса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ять с учета нуждающихся в жилых помещениях Игнатенко Анастасию Васильевну, в связи с предоставлением единовременной денежной выплатой, субвенции в безналичной форме путем перечисления денежных средств за жилое помещение, приобретенное на территории Новосибирской области, на счет продавца жилого помещ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гнатенко А.В. теряет статус нуждающегося в жилье и подлежит исключению из списка очеред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нести изменения в  журнале учета граждан, нуждающихся в жилых помещениях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ктябрьского сельсовета               _____________         /В.А. Райн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29:00Z</dcterms:created>
  <dc:creator>Пользователь 2</dc:creator>
  <dc:description/>
  <cp:keywords/>
  <dc:language>en-US</dc:language>
  <cp:lastModifiedBy>User</cp:lastModifiedBy>
  <cp:lastPrinted>2010-10-27T16:26:00Z</cp:lastPrinted>
  <dcterms:modified xsi:type="dcterms:W3CDTF">2010-10-27T09:37:00Z</dcterms:modified>
  <cp:revision>51</cp:revision>
  <dc:subject/>
  <dc:title>ГЛАВА</dc:title>
</cp:coreProperties>
</file>