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9.2010г.                                 с. Октябрьское                                      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т 14.05.2007г. и заявления Бугаковой Л.Н., Бугак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адрес земельного участка: Новосибирская область, Карасукский район, село Октябрьское, улица Комарова, дом 122, кадастровый номер 54:08:023306:11, общей площадью 5625 кв.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й адрес земельного участка читать в новой редакции: Новосибирская область, Карасукский район, село Октябрьское, улица Комарова, дом 122 квартир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___________      /В.А. Рай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23:00Z</dcterms:created>
  <dc:creator>User</dc:creator>
  <dc:description/>
  <cp:keywords/>
  <dc:language>en-US</dc:language>
  <cp:lastModifiedBy>User</cp:lastModifiedBy>
  <dcterms:modified xsi:type="dcterms:W3CDTF">2010-09-08T04:31:00Z</dcterms:modified>
  <cp:revision>2</cp:revision>
  <dc:subject/>
  <dc:title>АДМИНИСТРАЦИЯ</dc:title>
</cp:coreProperties>
</file>