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АДМИНИСТРАЦИЯ</w:t>
        <w:br/>
        <w:t>ОКТЯБРЬСКОГО СЕЛЬСОВЕТА</w:t>
        <w:br/>
        <w:t>Карасукского района Новосибир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.07.2010г.                                 с. Октябрьское                    </w:t>
        <w:tab/>
        <w:t xml:space="preserve">                    №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проверке достоверности и полноты сведений, предоставляемых гражданами, претендующими на замещение должностей муниципальной службы в Октябрьский сельсовет и соблюдения муниципальными служащими ограничений и запретов, связанных с муниципальной службой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соблюдения законодательства Российской Федерации и Новосибирской области при поступлении на муниципальную службу в органы местного самоуправления, муниципальные органы города Новосибирска и ее прохождении, в соответствии с Федеральными законами от 02.03.2007 N 25-ФЗ "О муниципальной службе в Российской Федерации", от 25.12.2008 N 273-ФЗ "О противодействии коррупции", Указом Президента Российской Федерации от 21.09.2009 N 1065 "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", ПОСТАНОВЛЯЮ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 проверке достоверности и полноты сведений, представляемых гражданами, претендующими на замещение должностей муниципальной службы в органах местного самоуправления и соблюдения муниципальными служащими ограничений и запретов, связанных с муниципальной службой (приложение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ственность за исполнение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ктябрьского сельсовета                                              В.А. Райн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ктябрьского сельсовет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сукск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07.2010 N25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проверке достоверности и полноты сведений, предоставляемых гражданами, претендующими на замещение должностей муниципальной службы в Октябрьский сельсовет и соблюдения муниципальными служащими ограничений и запретов, связанных с муниципальной службой.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ложение о проверке достоверности и полноты сведений, представляемых гражданами, претендующими на замещение должностей муниципальной службы в органах местного самоуправления и соблюдения муниципальными служащими ограничений и запретов, связанных с муниципальной службой (далее по тексту - Положение), определяет порядок осуществления проверк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Достоверности и полноты сведений о доходах, об имуществе и обязательствах имущественного характера, представляемых в соответствии с постановлением Губернатора Новосибирской области от 03.08.2009 N 333 "О предоставлении гражданами, претендующими на замещение должности государственной гражданской службы Новосибирской области, и государственными гражданскими служащими Новосибирской области сведений о доходах, об имуществе и обязательствах имущественного характера" и постановлением мэрии города Новосибирска от 16.10.2009 N 416 "О представлении гражданами, претендующими на замещение должности муниципальной службы в органах местного самоуправления, муниципальных органах города Новосибирска, и муниципальными служащими города Новосибирска сведений о доходах, об имуществе и обязательствах имущественного характера"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ами, претендующими на замещение должностей муниципальной службы в органах местного самоуправления (далее по тексту - граждане), на отчетную дат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Достоверности и полноты сведений, представляемых гражданами при поступлении на муниципальную службу в органы местного самоуправления, в соответствии с нормативными правовыми актами Российской Федерации (далее по тексту - сведения, представляемые гражданами в соответствии с нормативными правовыми актами Российской Федераци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Соблюдения муниципальными служащими ограничений и запретов, связанных с муниципальной службой, требований о предотвращении или урегулировании конфликта интересов, исполнения ими обязанностей, установленных Федеральными законами от 02.03.2007 N 25-ФЗ "О муниципальной службе в Российской Федерации", от 25.12.2008 N 273-ФЗ "О противодействии коррупции" (далее по тексту - соблюдение ограничений и запретов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верка, предусмотренная подпунктами 1.2 и 1.3 настоящего Положения, осуществляется соответственно в отношении граждан, претендующих на замещение любой должности муниципальной службы в органах местного самоуправления и муниципальных служащих, замещающих любую должность муниципальной службы в органах местного самоуправления (далее по тексту - должность муниципальной службы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верка достоверности и полноты сведений о доходах, об имуществе и обязательствах имущественного характера, представляемых муниципальным служащим, замещающим должность муниципальной службы, не предусмотренную перечнем должностей, утвержденным постановлением мэрии города Новосибирска от 16.10.2009 N 416, и претендующим на замещение должности муниципальной службы, предусмотренной указанным перечнем должностей, осуществляется в порядке, установленном настоящим Положением для проверки сведений, представляемых гражданами в соответствии с нормативными правовыми актами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верка, предусмотренная пунктом 1 настоящего Положения, осуществляется по решению руководителя органа местного самоуправления или должностного лица, которому такие полномочия предоставлены соответствующим руководител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инимается отдельно в отношении каждого гражданина или муниципального служащего и оформляется в письменной фор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снованием для принятия руководителем решения о проверке является предоставленная правоохранительными и налоговыми органами,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письменно оформленная информац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ставлении гражданином или муниципальным служащим недостоверных или неполных сведений, представляемых им в соответствии с подпунктами 1.1, 1.2 настоящего Поло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есоблюдении муниципальным служащим ограничений и запр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анонимного характера не может служить основанием для провер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дровые службы иных органов местного самоуправления по решению руководителя органа местного самоуправления осуществляют проверку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прием и назначение на которые производится руководителем органа местного самоуправления, а также сведений, представляемых указанными гражданами в соответствии с нормативными правовыми актами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Достоверности и полноты сведений о доходах, об имуществе и обязательствах имущественного характера, представляемых муниципальными служащими, замещающими должности муниципальной службы, указанные в подпункте 6.1 настоящего Поло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Соблюдения муниципальными служащими, замещающими должности муниципальной службы, указанные в подпункте 6.1 настоящего Положения, ограничений и запр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адровые службы структурных подразделений осуществляют проверку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а также сведений, представляемых указанными гражданами в соответствии с нормативными правовыми актами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Достоверности и полноты сведений о доходах, об имуществе и обязательствах имущественного характера, представляемых муниципальными служащими, замещающими должности муниципальной службы, указанные в подпункте 7.1 настоящего Поло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Соблюдения муниципальными служащими, замещающими должности муниципальной службы, указанные в подпункте 7.1 настоящего Положения, ограничений и запр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оверка осуществляется в срок, не превышающий 60 дней со дня принятия решения о ее проведении. Срок проверки может быть продлен до 90 дней лицами, принявшими решение о ее провед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адровые службы осуществляют проверку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Самостоятель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Путем направления запроса в федеральные органы исполнительной власти и их территориальные органы, уполномоченные на осуществление оперативно-розыскной деятельности, в соответствии с пунктом 7 части второй статьи 7 Федерального закона от 12.08.95 N 144-ФЗ "Об оперативно-розыскной деятельности" (далее по тексту - Федеральный закон "Об оперативно-розыскной деятельности"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и осуществлении проверки, предусмотренной подпунктом 9.1 настоящего Положения, кадровые службы вправ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. Проводить беседу с гражданином или муниципальным служащи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 Изучать представленные гражданином или муниципальным служащим дополнительные материал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3. Получать от гражданина или муниципального служащего пояснения по представленным им материал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4. Готовить и направлять в установленном порядке запрос в органы прокуратуры Российской Федерации, иные федеральные государственные органы (кроме федеральных органов исполнительной власти, уполномоченных на осуществление оперативно-розыскной деятельности), государственные органы субъектов Российской Федерации, территориальные органы федеральных государственных органов (кроме территориальных органов федеральных органов исполнительной власти, уполномоченных на осуществление оперативно-розыскной деятельности), органы местного самоуправления (муниципальные органы), на предприятия, в учреждения, организации и общественные объединения (далее по тексту - государственные органы и организации) об имеющихся у них сведениях о доходах, об имуществе и обязательствах имущественного характера гражданина или муниципального служащего, его супруги (супруга) и несовершеннолетних детей; о достоверности и полноте сведений, представленных гражданином в соответствии с нормативными правовыми актами Российской Федерации; о соблюдении муниципальным служащим ограничений и запр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5. Наводить справки у физических лиц и получать от них информацию с их согл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 запросе, предусмотренном подпунктом 10.4 настоящего Положения, указыв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. Фамилия, имя, отчество руководителя государственного органа или организации, в которые направляется запрос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. Нормативный правовой акт, на основании которого направляется запрос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3. Фамилия, имя, отчество, дата и место рождения, место регистрации, жительства и (или) пребывания, должность и место работы (службы) гражданина или муниципального служащего, его супруги (супруга) и несовершеннолетних детей, сведения о доходах, об имуществе и обязательствах имущественного характера которых проверяются, гражданина, представившего сведения в соответствии с нормативными правовыми актами Российской Федерации, полнота и достоверность которых проверяются, либо муниципального служащего, в отношении которого имеются сведения о несоблюдении им ограничений и запр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4. Содержание и объем сведений, подлежащих провер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5. Срок представления запрашиваемых свед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6. Фамилия, инициалы и номер телефона муниципального служащего, подготовившего запрос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7. Другие необходимые све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подписывается руководителем органа местного самоуправления или уполномоченным им должностным лиц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Запрос, предусмотренный подпунктом 9.2 настоящего Положения, направляется руководителем органа местного само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указанных запросов осуществляют кадровые службы органов местного само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казанном запросе помимо сведений, перечисленных в пункте 11 настоящего Положения, указываются сведения, послужившие основанием для проверки, государственные органы и организации, в которые направлялись (направлены) запросы, и вопросы, которые в них ставились, дается ссылка на пункт 7 части второй статьи 7 и часть девятую статьи 8 Федерального закона "Об оперативно-розыскной деятельности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Руководитель соответствующей кадровой службы обеспечива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. Уведомление в письменной форме муниципального служащего о начале в отношении его проверки и разъяснение ему содержания подпункта 13.2 настоящего Положения - в течение двух рабочих дней со дня получения соответствующего ре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2. Проведение в случае обращения муниципального служащего беседы с ним, в ходе которой он должен быть проинформирован о том, какие сведения, представляемые им в соответствии с настоящим Положением, и соблюдение каких ограничений и запретов подлежат проверке - в течение семи рабочих дней со дня обращения муниципального служащего, а при наличии уважительной причины - в срок, согласованный с муниципальным служащи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о окончании проверки соответствующая кадровая служба обязана ознакомить муниципального служащего с результатами проверки с соблюдением законодательства Российской Федерации о государственной тайн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Муниципальный служащий вправ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1. Давать пояснения в письменной форме в ходе проверки; по вопросам, указанным в подпункте 13.2 настоящего Положения; по результатам провер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2. Представлять дополнительные материалы и давать по ним пояснения в письменной фор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3. Обращаться в соответствующую кадровую службу с подлежащим удовлетворению ходатайством о проведении с ним беседы по вопросам, указанным в подпункте 13.2 настоящего Поло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Пояснения, указанные в пункте 15 настоящего Положения, приобщаются к материалам провер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На период проведения проверки муниципальный служащий может быть отстранен от замещаемой должности муниципальной службы на срок, не превышающий 60 дней со дня принятия решения о ее проведении. Указанный срок может быть продлен до 90 дней лицом, принявшим решение о проведении провер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иод отстранения муниципального служащего от замещаемой должности муниципальной службы денежное содержание по замещаемой им должности сохраня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Соответствующая кадровая служба информирует лицо, принявшее решение о проведении проверки, о ее результат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Сведения о результатах проверки с письменного согласия лица, принявшего решение о ее проведении, представляются соответствующей кадровой службой с одновременным уведомлением об этом гражданина или муниципального служащего, в отношении которых проводилась проверка, правоохранительным и налоговым органам,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При установлении в ходе проверки обстоятельств, свидетельствующих о несоблюдении муниципальным служащим требований о предотвращении или урегулировании конфликта интересов, либо ограничений и запретов, связанных с муниципальной службой, материалы проверки представляются в соответствующую комиссию органа местного самоуправления, в полномочия которой входит рассмотрение вопросов о соблюдении ограничений и запретов, связанных с муниципальной службой, по урегулированию конфликта интересов на муниципальной служб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sz w:val="28"/>
      <w:szCs w:val="28"/>
      <w:lang w:val="ru-RU" w:bidi="ar-SA"/>
    </w:rPr>
  </w:style>
  <w:style w:type="character" w:styleId="2">
    <w:name w:val=" Знак Знак2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1:31:00Z</dcterms:created>
  <dc:creator>Пользователь</dc:creator>
  <dc:description/>
  <cp:keywords/>
  <dc:language>en-US</dc:language>
  <cp:lastModifiedBy>User</cp:lastModifiedBy>
  <cp:lastPrinted>2010-08-02T11:37:00Z</cp:lastPrinted>
  <dcterms:modified xsi:type="dcterms:W3CDTF">2010-08-02T04:38:00Z</dcterms:modified>
  <cp:revision>4</cp:revision>
  <dc:subject/>
  <dc:title/>
</cp:coreProperties>
</file>