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7.2010г.                                   с. Октябрьское                                           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создании комиссии по выбору земельного участка для строительства на территории администрации Октябрь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требованиями ст.31 Земельного кодекса Российской Федерации и в целях решения вопросов по выбору земельных участков для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выбору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ложение о комиссии по выбору земельных участков для строительства на территории администрации Октябрьского сельсовета Карасукского района Новосиби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>2.2. Состав  комиссии по выбору земельных участков.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ктябрьского  сельсовета             ____________             /В.А. Райн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ы Октябрь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7.2010г. за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выбору земельных участков для строительства на территории администрации Октябрьского сельсовета Карасукского района Новосибирской области</w:t>
      </w: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224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н Владимир Августович  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ктябрьского сельсовета Карасукского района Новосибирской област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г Александр Андреевич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Карасукского района  Новосибирской области по вопросам строительства, транспорта, дорожного и коммунального хозяй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шенко Александр Анатольевич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расукского центра продаж и обслуживания  Новосибирского филиала ОАО «Сибирьтелеком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 Татьяна Вадимовн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ТУ Роспотребнадзора по НСО в Карасукском районе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етюха Александр Михайлович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управления экономического развития, бюджетных и имущественных отношений администрации Карасукского район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 Константин Владимирович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БДД ОВД по Карасукскому району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 Дмитрий Леонидович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расукского РЭС</w:t>
            </w:r>
          </w:p>
        </w:tc>
      </w:tr>
      <w:tr>
        <w:trPr>
          <w:trHeight w:val="128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Людмила Валентиновн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олог ГБУ Новосибирской области «Областной экологической инспекции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Пограничного Управления ФСБ России по Новосибирской области.</w:t>
            </w:r>
          </w:p>
        </w:tc>
      </w:tr>
      <w:tr>
        <w:trPr>
          <w:trHeight w:val="1995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Виктор Иванович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Карасукского отдела Управления Федеральной службы государственной регистрации кадастра и картографии по Новосибирской области</w:t>
            </w:r>
          </w:p>
        </w:tc>
      </w:tr>
      <w:tr>
        <w:trPr>
          <w:trHeight w:val="27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Лилия Александровн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Октябрьского сельсовета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/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7.2010г.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выбору земельных участков для строительст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администрации Октябр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 Комиссия по выбору земельных участков для строительства на территории администрации Октябрьского сельсовета Карасукского района Новосибирской области (далее по тексту - комиссия), создана при администрации Октябрьского сельсовета соответствии с требованиями ст.31 Земельного кодекса Российской Федерации и в связи с вступлением в силу Федерального закона от 17.04.2006г. № 54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в целях решения вопросов по выбору земельных участков для строительства  на территории администрации Октябрь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Комиссия осуществляет свою деятельность во взаимодействии с органами исполнительной власти субъекта Российской Федерации и органами местного самоуправления поселений, государственными и иными организациями 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1.3. В своей деятельности комиссия руководствуется Градостроительным кодексом Российской Федерации, Земельным кодексом Российской Федерации, Федеральным законом от 10.01.2002г. № 72-ФЗ «Об охране окружающей среды» и другими федеральными законами, Указами Президента Российской Федерации, нормативными правовыми актами Новосибирской области и Карасукского района,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.4. Состав комиссии утверждается Главой Октябрь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задач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Основными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земельных участков для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вариантов размещения объекта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по размещению объекта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, в пределах своих полномочий, по размещению объекта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рава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для осуществления возложенных на неё задач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Запрашивать в органах государственной власти и местного самоуправления поселений, информацию необходимую для реализации своих целей и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заимодействовать с органами исполнительной власти субъекта Российской Федерации, органами местного самоуправления, государственными и иными организациями и учреждениями, по вопросам входящих в компетенци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Комиссия имеет право записать свои предложения в акте о выборе земельного участка и предварительном согласовании места размещения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Порядок работы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4.1. Руководство деятельностью комиссии осуществляет председатель комиссии – глава Октябрьского сельсовета, который несет ответственность за выполнение возложенных на комиссию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сновной формой работы комиссии является выездная поездка на место предполагаемого строительства, с целью произведения оценки соответствия земельного участка заявленным целям и негативных последствий в связи с размещением и функционированием объек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езды комиссии на предполагаемые места строительства проводятся  по мере необходимости, но не реже двух раз в меся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Члены комиссии участвуют в её работе лично. Члены комиссии могут направлять лиц для принятия участия в работ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  Комиссия готовит свое заключение в форме акта о выборе земельного участка и предварительном согласовании места размещения объекта. К акту прилагаются проекты границ земельного участка по всем рассмотренным вариантам.</w:t>
      </w:r>
    </w:p>
    <w:p>
      <w:pPr>
        <w:pStyle w:val="Normal"/>
        <w:jc w:val="both"/>
        <w:rPr/>
      </w:pPr>
      <w:r>
        <w:rPr>
          <w:sz w:val="28"/>
          <w:szCs w:val="28"/>
        </w:rPr>
        <w:t>4.5. Акт о выборе земельного участка и предварительном согласовании места размещения объекта утверждается Главой  Октябр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57:00Z</dcterms:created>
  <dc:creator>User</dc:creator>
  <dc:description/>
  <cp:keywords/>
  <dc:language>en-US</dc:language>
  <cp:lastModifiedBy>User</cp:lastModifiedBy>
  <cp:lastPrinted>2010-07-09T08:23:00Z</cp:lastPrinted>
  <dcterms:modified xsi:type="dcterms:W3CDTF">2010-07-09T01:26:00Z</dcterms:modified>
  <cp:revision>6</cp:revision>
  <dc:subject/>
  <dc:title/>
</cp:coreProperties>
</file>