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6.2010г                                 с. Октябрьское                                   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роведению Всероссийской переписи населения 2010 года на территории Октябрь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5.01.2002 года № 8-ФЗ « О Всероссийской переписи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оведению Всероссийской переписи населения 2010 года на территории Октябрьского сельсовет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н Владимир Август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ов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Лилия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ктябрьского сельсов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а Ольга Алик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Октябрьского сельсов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аман Валентина Филипп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У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Октябрьского сельсовета Карасукского района Новосибирской области от 27.10.2008г. за № 32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по ис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______________          /В.А. Райн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45:00Z</dcterms:created>
  <dc:creator>User</dc:creator>
  <dc:description/>
  <cp:keywords/>
  <dc:language>en-US</dc:language>
  <cp:lastModifiedBy>User</cp:lastModifiedBy>
  <dcterms:modified xsi:type="dcterms:W3CDTF">2010-06-17T04:40:00Z</dcterms:modified>
  <cp:revision>6</cp:revision>
  <dc:subject/>
  <dc:title>ГЛАВА</dc:title>
</cp:coreProperties>
</file>