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0.04.2010                                   с.Октябрьское                                       №  1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становке на учет Ярошевского Т.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качестве нуждающейся в жил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Новосибирской области от 04.11.2005 года № 337-ОЗ «Об учете органами местного самоуправления граждан в качестве нуждающихся в жилых помещениях, предоставляемых в Новосибирской области» и Положением о порядке обеспечения жилой площадью детей-сирот и детей, оставшихся без попечения родителей, лиц из числа детей-сирот и детей, оставшихся без попечения родителей, не имеющих закрепленного жилья в Новосибирской области, утвержденным Постановлением администрации Новосибирской области от 14 мая 2007 г. № 50-па, принимая во внимание, что  Ярошевский Тигран Игоревич 13.07.1989 года рождения, </w:t>
      </w:r>
      <w:r>
        <w:rPr>
          <w:vanish/>
          <w:sz w:val="28"/>
          <w:szCs w:val="28"/>
        </w:rPr>
        <w:t>браевой Калке Еренгаиповне0.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имущества и жилой площади  не имеет,  в соответствии со ст.49- 52, 57 ЖК РФ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Поставить Ярошенко Т.И. на учет  в качестве нуждающейся в жилом помещении для предоставления в дальнейшем жилого помещения вне очере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беспечить Ярошенко Т.И. жилым помещением, предоставляемым по договору социального найма после прекращения опеки или попечительства, а также по окончании профессионального образования, по возвращении из учреждений, исполняющих наказание в виде лишения своб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исполнением настоящего постановления возложить на заместителя главы администрации Л.А. М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ктябрьского сельсовета                                            В.А. Рай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02:00Z</dcterms:created>
  <dc:creator>OperatorPC</dc:creator>
  <dc:description/>
  <cp:keywords/>
  <dc:language>en-US</dc:language>
  <cp:lastModifiedBy>Пользователь 2</cp:lastModifiedBy>
  <cp:lastPrinted>2010-05-04T09:23:00Z</cp:lastPrinted>
  <dcterms:modified xsi:type="dcterms:W3CDTF">2010-05-04T02:24:00Z</dcterms:modified>
  <cp:revision>7</cp:revision>
  <dc:subject/>
  <dc:title>ГЛАВА</dc:title>
</cp:coreProperties>
</file>