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ТЯБРЬ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Октябрь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1.2010г.                                                                                                    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роприятиях по профилак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оризма и экстремиз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Октябрь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Новосибирской области </w:t>
      </w:r>
    </w:p>
    <w:p>
      <w:pPr>
        <w:pStyle w:val="Normal"/>
        <w:rPr/>
      </w:pPr>
      <w:r>
        <w:rPr>
          <w:sz w:val="28"/>
          <w:szCs w:val="28"/>
        </w:rPr>
        <w:t>в 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8.1. ст. 27  Устава Октябрьского сельсовета Карасукского района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ой за организацию работы по профилактике терроризма и экстремизма на территории Октябрьского сельсовета заместителя главы администрации Октябрьского сельсовета Л.И. Суту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роприятия по предупреждению экстремистской деятельности на территории Октябрьского сельсовета в 2010году согласно приложению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ить денежные средства на мероприятия по предупреждению экстремисткой деятельности в размере 10500 рублей (десять тысячь пятьсот рублей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В.А. Лазур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left="10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ind w:left="10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тябрьского сельсовета </w:t>
      </w:r>
    </w:p>
    <w:p>
      <w:pPr>
        <w:pStyle w:val="Normal"/>
        <w:ind w:left="10800" w:hanging="0"/>
        <w:jc w:val="both"/>
        <w:rPr>
          <w:sz w:val="28"/>
          <w:szCs w:val="28"/>
        </w:rPr>
      </w:pPr>
      <w:r>
        <w:rPr>
          <w:sz w:val="28"/>
          <w:szCs w:val="28"/>
        </w:rPr>
        <w:t>от  27.01.2010 года №  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я 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едупреждению экстремистской деятельности на территории Октябрьского сельсовета в 201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204"/>
        <w:gridCol w:w="3697"/>
        <w:gridCol w:w="369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стреч с известными людьми- представителями различных национальностей, ознакомление с достижениями культур народов, проживающих на территории сельсовета (в рамках празднования Дня села Октябрьского, национального праздника в д.Новоивановка, села Октябрьского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динение учреждений культуры Октябрьского сельсовет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 июл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комплекса мероприятий по созданию системы формирования у населения межэтнической толерантности и патриотизма на уровне семьи, школы и молодежной среде (конкурс патриотической песни, празднование 65 годовщины Победы в Великой Отечественной войне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ктябрьского сельсовета, ОУК Октябрьского сельсовет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 учащимися внеклассных мероприятий, вскрывающих социальную опасность и разоблачающих идеологию экстремизма, неофашизма в молодежной сред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ие, основные школы муниципального образования.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24:00Z</dcterms:created>
  <dc:creator>Пользователь 2</dc:creator>
  <dc:description/>
  <cp:keywords/>
  <dc:language>en-US</dc:language>
  <cp:lastModifiedBy>User</cp:lastModifiedBy>
  <cp:lastPrinted>2009-01-21T16:31:00Z</cp:lastPrinted>
  <dcterms:modified xsi:type="dcterms:W3CDTF">2010-02-02T09:32:00Z</dcterms:modified>
  <cp:revision>3</cp:revision>
  <dc:subject/>
  <dc:title>ГЛАВА</dc:title>
</cp:coreProperties>
</file>