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ТВЕРЖДЕНО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шением 4-й сессии Совета депутатов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ктябрьского сельсовета Карасукского район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Новосибирской области  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29.12.2015  № 1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ЛАН ПРАВОТВОРЧЕСКОЙ ДЕЯТЕЛЬНО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Администрации Октябрьского сельсове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арасукского района Новосибирской област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 2016 го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77"/>
        <w:gridCol w:w="2476"/>
        <w:gridCol w:w="24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ёт о работе Администрации за 2015 год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ктябрьского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инятии НПА в соответствии с внесёнными изменениями в Федеральные законы и законы Новосибирской обла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нормами законодательства РФ и Новосибирской обла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блюдении правил противопожарной безопасности на территории сельского посел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ГО и 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ие изменений и дополнений в Устав Октябрьского сельсове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 декабр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исполнении бюджета сельского поселения за 1квартал 2016 год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ведении мероприятий по предотвращению лесных и ландшафтных пожаров на территории Октябрьского      сельсове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ктябрьского сельсовета, Специалист ГО и 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исполнении бюджета сельского поселения за 1-ое полугодие 2016 год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исполнении бюджета сельского поселения за 3 квартал 2016 год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екте бюджета сельского поселения на 2017 год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мерах по обеспечению пожарной безопасности в осенне-зимний период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ГО и Ч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Совета депутатов Октябрьского сельсовета Карасукского района Новосибирской области на 2017 год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ктябрьского сельсовета, специа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социально-экономического развития Октябрьского  сельсовета Карасукского района Новосибирской области на 2017 год и плановый период 2018-2019 гг.</w:t>
            </w:r>
          </w:p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ктябрьского сельсовета, специалист</w:t>
            </w:r>
          </w:p>
        </w:tc>
      </w:tr>
    </w:tbl>
    <w:p>
      <w:pPr>
        <w:pStyle w:val="Normal"/>
        <w:autoSpaceDE w:val="false"/>
        <w:spacing w:before="0" w:after="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27:00Z</dcterms:created>
  <dc:creator>User</dc:creator>
  <dc:description/>
  <cp:keywords/>
  <dc:language>en-US</dc:language>
  <cp:lastModifiedBy>Дарья</cp:lastModifiedBy>
  <dcterms:modified xsi:type="dcterms:W3CDTF">2016-05-27T07:44:00Z</dcterms:modified>
  <cp:revision>9</cp:revision>
  <dc:subject/>
  <dc:title/>
</cp:coreProperties>
</file>